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9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หมายเหตุ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ำหรับงวดสามเดือ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เก้าเดือ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"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ยังไม่ได้ตรวจสอบ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/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สอบทานแล้ว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0" w:right="-43" w:hanging="0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ข้อมูลทั่วไ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20"/>
          <w:tab w:val="left" w:pos="2127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>) (“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”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ของบริษัท คือ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ตระกูลนายอาจณรงค์ ตั้งคารวคุณ โดยถือหุ้น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6.18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ธุรกิ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ลักของบริษัท คือ ก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ลิตและจำหน่ายสีและเคมีภัณฑ์ ที่อยู่ตามที่จดทะเบียนของ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ั้งอยู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ซอยฉลองกรุ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425" w:hanging="425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SimSun;宋体" w:cs="Angsana New;Angsana New"/>
          <w:b/>
          <w:b/>
          <w:bCs/>
          <w:i/>
          <w:i/>
          <w:i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Calibri" w:cs="Angsana New;Angsana New" w:ascii="Angsana New;Angsana New" w:hAnsi="Angsana New;Angsana New"/>
          <w:b/>
          <w:bCs/>
          <w:i/>
          <w:iCs/>
          <w:sz w:val="32"/>
          <w:szCs w:val="32"/>
        </w:rPr>
        <w:t>2019 :</w:t>
      </w:r>
    </w:p>
    <w:p>
      <w:pPr>
        <w:pStyle w:val="Normal"/>
        <w:tabs>
          <w:tab w:val="left" w:pos="720" w:leader="none"/>
        </w:tabs>
        <w:spacing w:before="0" w:after="120"/>
        <w:ind w:left="426" w:right="-29" w:hanging="426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019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ที่ปัจจุบันยังมีผลกระทบต่อธุร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กณฑ์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ใน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จัด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ำข้อมูลทางการเงิน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color w:val="000000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1 </w:t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ใน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การจัดทำข้อมูลทางการเงิน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ารเงินระหว่างกาลนี้จัดทำขึ้นตามมาตรฐานการบัญชี ฉบับ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รื่อง การรายงานทางการเงิน              ระหว่างกาล โดยบริษัทเลือกนำเสนอ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ะหว่างกาล อย่างไรก็ตามบริษัท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ข้อมูลทางการเงินระหว่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ลจึงเน้นการให้ข้อมูลเกี่ยวกับกิจกรรม เหตุการณ์ และสถานการณ์ใหม่ ๆ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ระหว่างกาลนี้ควบคู่ไปกับงบการเงินประจำปีล่าสุด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เงินฉบับที่บริษัทใช้เป็นทางการตามกฎหม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ข้อมูลทาง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ารเงินระหว่างกาลฉบับภาษาอังกฤษแปลมาจา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ารเงินฉบับภาษาไทยนี้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.2</w:t>
      </w: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กณฑ์ในการจัดทำ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งบ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การเงินรว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ม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งบการเงิน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ะหว่างกาลนี้ ได้รวมงบการเงินของบริษัท สีเดลต้า จำกัด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หาชน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;Angsana New" w:ascii="Angsana New;Angsana New" w:hAnsi="Angsana New;Angsana New"/>
          <w:sz w:val="32"/>
          <w:szCs w:val="32"/>
        </w:rPr>
        <w:t>(“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บริษัท”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ind w:left="851" w:hanging="425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2.3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/>
      </w:pPr>
      <w:r>
        <w:rPr>
          <w:rFonts w:eastAsia="Calibri" w:cs="Angsana New;Angsana New" w:ascii="Angsana New;Angsana New" w:hAnsi="Angsana New;Angsana New"/>
          <w:sz w:val="32"/>
          <w:szCs w:val="32"/>
        </w:rPr>
        <w:t>2.4</w:t>
      </w: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>1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าตรฐา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6"/>
        </w:numPr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bookmarkStart w:id="0" w:name="Note3_new_acc"/>
      <w:bookmarkEnd w:id="0"/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;Angsana New" w:ascii="Angsana New;Angsana New" w:hAnsi="Angsana New;Angsana New"/>
          <w:sz w:val="32"/>
          <w:szCs w:val="32"/>
        </w:rPr>
        <w:t>2563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6"/>
        </w:numPr>
        <w:ind w:left="426" w:hanging="426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;Angsana New" w:hAnsi="Angsana New;Angsana New" w:eastAsia="Calibri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4.1</w:t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;Angsana New" w:ascii="Angsana New;Angsana New" w:hAnsi="Angsana New;Angsana New"/>
          <w:sz w:val="32"/>
          <w:szCs w:val="32"/>
        </w:rPr>
        <w:t>/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ดลต้า กรุ๊ป โฮลดิ้ง จำกัด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ถือหุ้นรายใหญ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33.95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อาจณรงค์ 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งวิไล 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รณฤทธิ์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อรรถพล ตั้งคารวคุณ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ผู้ถือหุ้นรายใหญ่ สัดส่วนการถือหุ้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12.447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ผู้บริหาร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ind w:firstLine="851"/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รายการธุรกิจที่สำคัญ</w:t>
      </w:r>
      <w:r>
        <w:rPr>
          <w:rFonts w:cs="Angsana New;Angsana New" w:ascii="Angsana New;Angsana New" w:hAnsi="Angsana New;Angsana New"/>
          <w:b/>
          <w:bCs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i/>
          <w:i/>
          <w:iCs/>
          <w:sz w:val="32"/>
          <w:sz w:val="32"/>
          <w:szCs w:val="32"/>
        </w:rPr>
        <w:t>นโยบายกำหนดรา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คา</w:t>
      </w:r>
    </w:p>
    <w:p>
      <w:pPr>
        <w:pStyle w:val="Normal"/>
        <w:ind w:firstLine="851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/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5103" w:leader="none"/>
        </w:tabs>
        <w:ind w:left="5245" w:hanging="439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ราคาตามที่ตกลงร่วมกัน โดยคำนวณต้นทุ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ได้ค่าสาธารณูปโภค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ส่งเสริมการขาย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ช่าสำนักงาน</w:t>
      </w: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 </w:t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เงินกู้ส่วนเพิ่ม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เครื่องหมายการค้า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</w:p>
    <w:p>
      <w:pPr>
        <w:pStyle w:val="Normal"/>
        <w:ind w:left="851" w:hanging="284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ซื้อที่ดินพร้อมอาคาร และเครื่องจักร</w:t>
      </w:r>
      <w:r>
        <w:rPr>
          <w:rFonts w:cs="Angsana New;Angsana New" w:ascii="Angsana New;Angsana New" w:hAnsi="Angsana New;Angsana New"/>
          <w:sz w:val="32"/>
          <w:szCs w:val="32"/>
        </w:rPr>
        <w:tab/>
        <w:tab/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คาตามสัญญาที่ได้ตกลงร่วมกัน </w:t>
      </w:r>
    </w:p>
    <w:p>
      <w:pPr>
        <w:pStyle w:val="Normal"/>
        <w:ind w:left="5171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 w:val="32"/>
          <w:szCs w:val="32"/>
        </w:rPr>
        <w:t xml:space="preserve"> 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ไม่สูงกว่ามูลค่ายุติธรรม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  <w:tab/>
      </w:r>
      <w:r>
        <w:rPr>
          <w:rFonts w:cs="Angsana New;Angsana New" w:ascii="Angsana New;Angsana New" w:hAnsi="Angsana New;Angsana New"/>
          <w:sz w:val="32"/>
          <w:szCs w:val="32"/>
        </w:rPr>
        <w:t xml:space="preserve">  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i/>
          <w:i/>
          <w:iCs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โดยสรุป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i/>
          <w:i/>
          <w:iCs/>
        </w:rPr>
      </w:pPr>
      <w:r>
        <w:rPr>
          <w:rFonts w:cs="Angsana New;Angsana New" w:ascii="Angsana New;Angsana New" w:hAnsi="Angsana New;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bookmarkStart w:id="1" w:name="_1689678460"/>
      <w:bookmarkStart w:id="2" w:name="_Hlk86917935"/>
      <w:bookmarkEnd w:id="1"/>
      <w:r>
        <w:rPr>
          <w:rFonts w:cs="Angsana New;Angsana New" w:ascii="Angsana New;Angsana New" w:hAnsi="Angsana New;Angsana New"/>
        </w:rPr>
        <w:object w:dxaOrig="8900" w:dyaOrig="1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625.55pt" filled="f" o:ole="">
            <v:imagedata r:id="rId3" o:title=""/>
          </v:shape>
          <o:OLEObject Type="Embed" ProgID="" ShapeID="ole_rId2" DrawAspect="Content" ObjectID="_1562207273" r:id="rId2"/>
        </w:object>
      </w:r>
      <w:bookmarkEnd w:id="2"/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3" w:name="_1697913424"/>
      <w:bookmarkEnd w:id="3"/>
      <w:r>
        <w:rPr>
          <w:rFonts w:cs="Angsana New;Angsana New" w:ascii="Angsana New;Angsana New" w:hAnsi="Angsana New;Angsana New"/>
          <w:sz w:val="32"/>
          <w:szCs w:val="32"/>
        </w:rPr>
        <w:object w:dxaOrig="899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95pt;height:626.5pt" filled="f" o:ole="">
            <v:imagedata r:id="rId5" o:title=""/>
          </v:shape>
          <o:OLEObject Type="Embed" ProgID="" ShapeID="ole_rId4" DrawAspect="Content" ObjectID="_1342784142" r:id="rId4"/>
        </w:object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8"/>
          <w:szCs w:val="28"/>
        </w:rPr>
      </w:pPr>
      <w:r>
        <w:rPr>
          <w:rFonts w:cs="Angsana New;Angsana New" w:ascii="Angsana New;Angsana New" w:hAnsi="Angsana New;Angsana New"/>
          <w:sz w:val="28"/>
          <w:szCs w:val="28"/>
        </w:rPr>
      </w:r>
    </w:p>
    <w:p>
      <w:pPr>
        <w:pStyle w:val="Normal"/>
        <w:ind w:left="993" w:hanging="142"/>
        <w:jc w:val="left"/>
        <w:rPr>
          <w:rFonts w:ascii="Angsana New;Angsana New" w:hAnsi="Angsana New;Angsana New" w:cs="Angsana New;Angsana New"/>
          <w:sz w:val="28"/>
          <w:szCs w:val="28"/>
        </w:rPr>
      </w:pPr>
      <w:r>
        <w:rPr>
          <w:rFonts w:cs="Angsana New;Angsana New" w:ascii="Angsana New;Angsana New" w:hAnsi="Angsana New;Angsana New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4" w:name="_1658919366"/>
      <w:bookmarkStart w:id="5" w:name="_1658919350"/>
      <w:bookmarkStart w:id="6" w:name="_1658919323"/>
      <w:bookmarkStart w:id="7" w:name="_1658919303"/>
      <w:bookmarkStart w:id="8" w:name="_1658919279"/>
      <w:bookmarkStart w:id="9" w:name="_1658919183"/>
      <w:bookmarkStart w:id="10" w:name="_1658919166"/>
      <w:bookmarkStart w:id="11" w:name="_1658919140"/>
      <w:bookmarkStart w:id="12" w:name="_1658919111"/>
      <w:bookmarkStart w:id="13" w:name="_1658918995"/>
      <w:bookmarkStart w:id="14" w:name="_1658918935"/>
      <w:bookmarkStart w:id="15" w:name="_1658918805"/>
      <w:bookmarkStart w:id="16" w:name="_1658918726"/>
      <w:bookmarkStart w:id="17" w:name="_1658918691"/>
      <w:bookmarkStart w:id="18" w:name="_1658918657"/>
      <w:bookmarkStart w:id="19" w:name="_1658918570"/>
      <w:bookmarkStart w:id="20" w:name="_1651829422"/>
      <w:bookmarkStart w:id="21" w:name="_1651815346"/>
      <w:bookmarkStart w:id="22" w:name="_1651815272"/>
      <w:bookmarkStart w:id="23" w:name="_1651815256"/>
      <w:bookmarkStart w:id="24" w:name="_1651815220"/>
      <w:bookmarkStart w:id="25" w:name="_1651814047"/>
      <w:bookmarkStart w:id="26" w:name="_1651814024"/>
      <w:bookmarkStart w:id="27" w:name="_1651814008"/>
      <w:bookmarkStart w:id="28" w:name="_1651811073"/>
      <w:bookmarkStart w:id="29" w:name="_1651811048"/>
      <w:bookmarkStart w:id="30" w:name="_1651811046"/>
      <w:bookmarkStart w:id="31" w:name="_1651811039"/>
      <w:bookmarkStart w:id="32" w:name="_1651811023"/>
      <w:bookmarkStart w:id="33" w:name="_1651811006"/>
      <w:bookmarkStart w:id="34" w:name="_1651810972"/>
      <w:bookmarkStart w:id="35" w:name="_1651810948"/>
      <w:bookmarkStart w:id="36" w:name="_1651810915"/>
      <w:bookmarkStart w:id="37" w:name="_1651810900"/>
      <w:bookmarkStart w:id="38" w:name="_1651810871"/>
      <w:bookmarkStart w:id="39" w:name="_1651810845"/>
      <w:bookmarkStart w:id="40" w:name="_1651810817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Angsana New;Angsana New" w:ascii="Angsana New;Angsana New" w:hAnsi="Angsana New;Angsana New"/>
          <w:sz w:val="32"/>
          <w:szCs w:val="32"/>
        </w:rPr>
        <w:object w:dxaOrig="9680" w:dyaOrig="83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55pt;height:422.9pt" filled="f" o:ole="">
            <v:imagedata r:id="rId7" o:title=""/>
          </v:shape>
          <o:OLEObject Type="Embed" ProgID="" ShapeID="ole_rId6" DrawAspect="Content" ObjectID="_344879308" r:id="rId6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i/>
          <w:i/>
          <w:iCs/>
          <w:sz w:val="18"/>
          <w:szCs w:val="18"/>
        </w:rPr>
      </w:pPr>
      <w:r>
        <w:rPr>
          <w:rFonts w:cs="Angsana New;Angsana New" w:ascii="Angsana New;Angsana New" w:hAnsi="Angsana New;Angsana New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4.4</w:t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 xml:space="preserve">ภาระผูกพัน </w:t>
      </w:r>
    </w:p>
    <w:p>
      <w:pPr>
        <w:pStyle w:val="Normal"/>
        <w:spacing w:before="0" w:after="240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ัตราค่าเช่าเดือ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4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ัญญาเช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่ออายุเป็นรายปี</w:t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spacing w:before="120" w:after="0"/>
        <w:ind w:left="426" w:firstLine="425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41" w:name="_1681757014"/>
      <w:bookmarkEnd w:id="41"/>
      <w:r>
        <w:rPr>
          <w:rFonts w:cs="Angsana New;Angsana New" w:ascii="Angsana New;Angsana New" w:hAnsi="Angsana New;Angsana New"/>
          <w:sz w:val="32"/>
          <w:szCs w:val="32"/>
        </w:rPr>
        <w:object w:dxaOrig="8190" w:dyaOrig="3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184.65pt" filled="f" o:ole="">
            <v:imagedata r:id="rId9" o:title=""/>
          </v:shape>
          <o:OLEObject Type="Embed" ProgID="" ShapeID="ole_rId8" DrawAspect="Content" ObjectID="_962182176" r:id="rId8"/>
        </w:object>
      </w:r>
    </w:p>
    <w:p>
      <w:pPr>
        <w:pStyle w:val="Normal"/>
        <w:spacing w:before="0" w:after="120"/>
        <w:ind w:left="42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  <w:t>4.5</w:t>
        <w:tab/>
        <w:t xml:space="preserve">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ลุ่มผู้ถือหุ้นใหญ่และกรรมก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องบริษัทได้นำสินทรัพย์ส่วนตัว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ค้ำประกันวงเงินสินเชื่อของบริษัทกับสถาบันการเงิน รวมทั้งค้ำประกันโดยส่วนตัวเต็มจำนวน 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;Angsana New" w:hAnsi="Angsana New;Angsana New" w:cs="Angsana New;Angsana New"/>
          <w:sz w:val="18"/>
          <w:szCs w:val="18"/>
        </w:rPr>
      </w:pPr>
      <w:r>
        <w:rPr>
          <w:rFonts w:cs="Angsana New;Angsana New" w:ascii="Angsana New;Angsana New" w:hAnsi="Angsana New;Angsana New"/>
          <w:sz w:val="18"/>
          <w:szCs w:val="18"/>
        </w:rPr>
      </w:r>
    </w:p>
    <w:p>
      <w:pPr>
        <w:pStyle w:val="Normal"/>
        <w:tabs>
          <w:tab w:val="clear" w:pos="720"/>
          <w:tab w:val="left" w:pos="4962" w:leader="none"/>
        </w:tabs>
        <w:ind w:left="851" w:right="-45" w:hanging="425"/>
        <w:rPr>
          <w:rFonts w:ascii="Angsana New;Angsana New" w:hAnsi="Angsana New;Angsana New" w:cs="Angsana New;Angsana New"/>
          <w:sz w:val="32"/>
          <w:szCs w:val="32"/>
        </w:rPr>
      </w:pPr>
      <w:bookmarkStart w:id="42" w:name="_1652782330"/>
      <w:bookmarkStart w:id="43" w:name="_1651829449"/>
      <w:bookmarkStart w:id="44" w:name="_1651815389"/>
      <w:bookmarkStart w:id="45" w:name="_1651815379"/>
      <w:bookmarkStart w:id="46" w:name="_1651815191"/>
      <w:bookmarkStart w:id="47" w:name="_1651815178"/>
      <w:bookmarkStart w:id="48" w:name="_1651815164"/>
      <w:bookmarkStart w:id="49" w:name="_1651814820"/>
      <w:bookmarkStart w:id="50" w:name="_1651814530"/>
      <w:bookmarkStart w:id="51" w:name="_1651814158"/>
      <w:bookmarkStart w:id="52" w:name="_1651814085"/>
      <w:bookmarkStart w:id="53" w:name="_1651780508"/>
      <w:bookmarkStart w:id="54" w:name="_1651780501"/>
      <w:bookmarkStart w:id="55" w:name="_1651780487"/>
      <w:bookmarkStart w:id="56" w:name="_1651780473"/>
      <w:bookmarkStart w:id="57" w:name="_1651780465"/>
      <w:bookmarkStart w:id="58" w:name="_1651780420"/>
      <w:bookmarkStart w:id="59" w:name="_1650770416"/>
      <w:bookmarkStart w:id="60" w:name="_1650452254"/>
      <w:bookmarkStart w:id="61" w:name="_1650450927"/>
      <w:bookmarkStart w:id="62" w:name="_1650450308"/>
      <w:bookmarkStart w:id="63" w:name="_1650450079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ngsana New;Angsana New" w:ascii="Angsana New;Angsana New" w:hAnsi="Angsana New;Angsana New"/>
          <w:sz w:val="32"/>
          <w:szCs w:val="32"/>
        </w:rPr>
        <w:object w:dxaOrig="9120" w:dyaOrig="3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75pt;height:196.45pt" filled="f" o:ole="">
            <v:imagedata r:id="rId11" o:title=""/>
          </v:shape>
          <o:OLEObject Type="Embed" ProgID="" ShapeID="ole_rId10" DrawAspect="Content" ObjectID="_1614204206" r:id="rId10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มุนเวียน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ind w:firstLine="426"/>
        <w:rPr>
          <w:rFonts w:ascii="Angsana New;Angsana New" w:hAnsi="Angsana New;Angsana New" w:cs="Angsana New;Angsana New"/>
          <w:sz w:val="30"/>
          <w:szCs w:val="30"/>
        </w:rPr>
      </w:pPr>
      <w:r>
        <w:rPr>
          <w:rFonts w:cs="Angsana New;Angsana New" w:ascii="Angsana New;Angsana New" w:hAnsi="Angsana New;Angsana New"/>
          <w:sz w:val="30"/>
          <w:szCs w:val="30"/>
        </w:rPr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4" w:name="_1697913581"/>
      <w:bookmarkEnd w:id="64"/>
      <w:r>
        <w:rPr>
          <w:rFonts w:cs="Angsana New;Angsana New" w:ascii="Angsana New;Angsana New" w:hAnsi="Angsana New;Angsana New"/>
          <w:sz w:val="32"/>
          <w:szCs w:val="32"/>
        </w:rPr>
        <w:object w:dxaOrig="9739" w:dyaOrig="90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8.25pt;height:463.05pt" filled="f" o:ole="">
            <v:imagedata r:id="rId13" o:title=""/>
          </v:shape>
          <o:OLEObject Type="Embed" ProgID="" ShapeID="ole_rId12" DrawAspect="Content" ObjectID="_608623993" r:id="rId12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นำลูกหนี้การค้า รวม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2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ไปค้ำประกันเงินกู้ยืมระยะสั้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ั๋วสัญญาใช้เงิ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ตั๋วแลกเงินจากสถาบันการเงิน </w:t>
      </w:r>
    </w:p>
    <w:p>
      <w:pPr>
        <w:pStyle w:val="Normal"/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5" w:name="_1682248567"/>
      <w:bookmarkEnd w:id="65"/>
      <w:r>
        <w:rPr>
          <w:rFonts w:cs="Angsana New;Angsana New" w:ascii="Angsana New;Angsana New" w:hAnsi="Angsana New;Angsana New"/>
          <w:sz w:val="32"/>
          <w:szCs w:val="32"/>
        </w:rPr>
        <w:object w:dxaOrig="9499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6.05pt;height:285.5pt" filled="f" o:ole="">
            <v:imagedata r:id="rId15" o:title=""/>
          </v:shape>
          <o:OLEObject Type="Embed" ProgID="" ShapeID="ole_rId14" DrawAspect="Content" ObjectID="_21577424" r:id="rId14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คลื่อนไหวของค่าเผื่อผลขาดทุนด้านเครดิตที่คาดว่าจะเกิดขึ้น สำหรับ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ดือน สิ้นสุดวัน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66" w:name="_1682280028"/>
      <w:bookmarkEnd w:id="66"/>
      <w:r>
        <w:rPr>
          <w:rFonts w:cs="Angsana New;Angsana New" w:ascii="Angsana New;Angsana New" w:hAnsi="Angsana New;Angsana New"/>
          <w:sz w:val="32"/>
          <w:szCs w:val="32"/>
        </w:rPr>
        <w:object w:dxaOrig="9490" w:dyaOrig="4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45pt;height:212.85pt" filled="f" o:ole="">
            <v:imagedata r:id="rId17" o:title=""/>
          </v:shape>
          <o:OLEObject Type="Embed" ProgID="" ShapeID="ole_rId16" DrawAspect="Content" ObjectID="_247798641" r:id="rId16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;Angsana New" w:hAnsi="Angsana New;Angsana New" w:cs="Angsana New;Angsana New"/>
          <w:b/>
          <w:b/>
          <w:bCs/>
          <w:sz w:val="16"/>
          <w:szCs w:val="16"/>
        </w:rPr>
      </w:pPr>
      <w:r>
        <w:rPr>
          <w:rFonts w:cs="Angsana New;Angsana New" w:ascii="Angsana New;Angsana New" w:hAnsi="Angsana New;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67" w:name="_1658920444"/>
      <w:bookmarkStart w:id="68" w:name="_1658920005"/>
      <w:bookmarkStart w:id="69" w:name="_1658919995"/>
      <w:bookmarkStart w:id="70" w:name="_1658919981"/>
      <w:bookmarkStart w:id="71" w:name="_1658919751"/>
      <w:bookmarkStart w:id="72" w:name="_1658919607"/>
      <w:bookmarkStart w:id="73" w:name="_1653118303"/>
      <w:bookmarkStart w:id="74" w:name="_1651829139"/>
      <w:bookmarkStart w:id="75" w:name="_1651824274"/>
      <w:bookmarkStart w:id="76" w:name="_1651824250"/>
      <w:bookmarkStart w:id="77" w:name="_1651824236"/>
      <w:bookmarkStart w:id="78" w:name="_1651824219"/>
      <w:bookmarkStart w:id="79" w:name="_1651824198"/>
      <w:bookmarkStart w:id="80" w:name="_1651824175"/>
      <w:bookmarkStart w:id="81" w:name="_1651823798"/>
      <w:bookmarkStart w:id="82" w:name="_1651823298"/>
      <w:bookmarkStart w:id="83" w:name="_1651823265"/>
      <w:bookmarkStart w:id="84" w:name="_1651822780"/>
      <w:bookmarkStart w:id="85" w:name="_1651822563"/>
      <w:bookmarkStart w:id="86" w:name="_1651822550"/>
      <w:bookmarkStart w:id="87" w:name="_1651822481"/>
      <w:bookmarkStart w:id="88" w:name="_1651822267"/>
      <w:bookmarkStart w:id="89" w:name="_1651817127"/>
      <w:bookmarkStart w:id="90" w:name="_1651816123"/>
      <w:bookmarkStart w:id="91" w:name="_1651815138"/>
      <w:bookmarkStart w:id="92" w:name="_1651815095"/>
      <w:bookmarkStart w:id="93" w:name="_1651815075"/>
      <w:bookmarkStart w:id="94" w:name="_1651815060"/>
      <w:bookmarkStart w:id="95" w:name="_1651815008"/>
      <w:bookmarkStart w:id="96" w:name="_1651814752"/>
      <w:bookmarkStart w:id="97" w:name="_1651814454"/>
      <w:bookmarkStart w:id="98" w:name="_1651814234"/>
      <w:bookmarkStart w:id="99" w:name="_1651814222"/>
      <w:bookmarkStart w:id="100" w:name="_1651814213"/>
      <w:bookmarkStart w:id="101" w:name="_1651814195"/>
      <w:bookmarkStart w:id="102" w:name="_1650457117"/>
      <w:bookmarkStart w:id="103" w:name="_1650455600"/>
      <w:bookmarkStart w:id="104" w:name="_1650453672"/>
      <w:bookmarkStart w:id="105" w:name="_1650453462"/>
      <w:bookmarkStart w:id="106" w:name="_1650453404"/>
      <w:bookmarkStart w:id="107" w:name="_1650453329"/>
      <w:bookmarkStart w:id="108" w:name="_1650453324"/>
      <w:bookmarkStart w:id="109" w:name="_1650453316"/>
      <w:bookmarkStart w:id="110" w:name="_1650453189"/>
      <w:bookmarkStart w:id="111" w:name="_1650453170"/>
      <w:bookmarkStart w:id="112" w:name="_1650453126"/>
      <w:bookmarkStart w:id="113" w:name="_1650453060"/>
      <w:bookmarkStart w:id="114" w:name="_1650452980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420" w:dyaOrig="5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2.2pt;height:280.05pt" filled="f" o:ole="">
            <v:imagedata r:id="rId19" o:title=""/>
          </v:shape>
          <o:OLEObject Type="Embed" ProgID="" ShapeID="ole_rId18" DrawAspect="Content" ObjectID="_807572476" r:id="rId18"/>
        </w:objec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คลื่อนไหวของค่าเผื่อการลดมูลค่าของสินค้าคงเหลือที่เกิดขึ้น สำหรับ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ดือ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16"/>
          <w:szCs w:val="16"/>
        </w:rPr>
      </w:pPr>
      <w:bookmarkStart w:id="115" w:name="_1653118334"/>
      <w:bookmarkStart w:id="116" w:name="_1651829132"/>
      <w:bookmarkStart w:id="117" w:name="_1651825216"/>
      <w:bookmarkStart w:id="118" w:name="_1651825017"/>
      <w:bookmarkStart w:id="119" w:name="_1651825010"/>
      <w:bookmarkStart w:id="120" w:name="_1651824971"/>
      <w:bookmarkStart w:id="121" w:name="_1651824935"/>
      <w:bookmarkStart w:id="122" w:name="_1651824818"/>
      <w:bookmarkStart w:id="123" w:name="_1651824649"/>
      <w:bookmarkStart w:id="124" w:name="_1651824607"/>
      <w:bookmarkStart w:id="125" w:name="_1651824553"/>
      <w:bookmarkStart w:id="126" w:name="_1651824456"/>
      <w:bookmarkStart w:id="127" w:name="_1651824450"/>
      <w:bookmarkStart w:id="128" w:name="_1651824333"/>
      <w:bookmarkStart w:id="129" w:name="_1651824168"/>
      <w:bookmarkStart w:id="130" w:name="_1651824128"/>
      <w:bookmarkStart w:id="131" w:name="_1651824077"/>
      <w:bookmarkStart w:id="132" w:name="_1651824054"/>
      <w:bookmarkStart w:id="133" w:name="_1651824034"/>
      <w:bookmarkStart w:id="134" w:name="_1651823848"/>
      <w:bookmarkStart w:id="135" w:name="_1651823837"/>
      <w:bookmarkStart w:id="136" w:name="_1651823809"/>
      <w:bookmarkStart w:id="137" w:name="_1651823752"/>
      <w:bookmarkStart w:id="138" w:name="_1651823693"/>
      <w:bookmarkStart w:id="139" w:name="_1651823670"/>
      <w:bookmarkStart w:id="140" w:name="_1651823641"/>
      <w:bookmarkStart w:id="141" w:name="_1651823492"/>
      <w:bookmarkStart w:id="142" w:name="_1651823463"/>
      <w:bookmarkStart w:id="143" w:name="_1651823435"/>
      <w:bookmarkStart w:id="144" w:name="_1651823321"/>
      <w:bookmarkStart w:id="145" w:name="_1651823303"/>
      <w:bookmarkStart w:id="146" w:name="_1651823248"/>
      <w:bookmarkStart w:id="147" w:name="_1651823206"/>
      <w:bookmarkStart w:id="148" w:name="_1651823185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200" w:dyaOrig="3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0.55pt;height:186.05pt" filled="f" o:ole="">
            <v:imagedata r:id="rId21" o:title=""/>
          </v:shape>
          <o:OLEObject Type="Embed" ProgID="" ShapeID="ole_rId20" DrawAspect="Content" ObjectID="_1172251695" r:id="rId20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20"/>
          <w:szCs w:val="20"/>
        </w:rPr>
      </w:pPr>
      <w:r>
        <w:rPr>
          <w:rFonts w:cs="Angsana New;Angsana New" w:ascii="Angsana New;Angsana New" w:hAnsi="Angsana New;Angsana New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bookmarkStart w:id="149" w:name="_1681354204"/>
      <w:bookmarkEnd w:id="149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240" w:dyaOrig="3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4.15pt;height:187.75pt" filled="f" o:ole="">
            <v:imagedata r:id="rId23" o:title=""/>
          </v:shape>
          <o:OLEObject Type="Embed" ProgID="" ShapeID="ole_rId22" DrawAspect="Content" ObjectID="_1050580928" r:id="rId22"/>
        </w:objec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  <w:lang w:val="en-US" w:eastAsia="en-US"/>
        </w:rPr>
      </w:pPr>
      <w:r>
        <w:rPr>
          <w:rFonts w:cs="Angsana New;Angsana New" w:ascii="Angsana New;Angsana New" w:hAnsi="Angsana New;Angsana New"/>
          <w:sz w:val="32"/>
          <w:szCs w:val="32"/>
          <w:lang w:val="en-US" w:eastAsia="en-US"/>
        </w:rPr>
        <w:object w:dxaOrig="9583" w:dyaOrig="42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6pt;margin-top:2.7pt;width:462.35pt;height:222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559959719" r:id="rId24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มีทุนจดทะเบีย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8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มูลค่าหุ้นละ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ต่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 คิด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,0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รวม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,8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4,89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;Angsana New" w:ascii="Angsana New;Angsana New" w:hAnsi="Angsana New;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10"/>
          <w:szCs w:val="10"/>
        </w:rPr>
      </w:pPr>
      <w:r>
        <w:rPr>
          <w:rFonts w:cs="Angsana New;Angsana New" w:ascii="Angsana New;Angsana New" w:hAnsi="Angsana New;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50" w:name="_1690129751"/>
      <w:bookmarkEnd w:id="150"/>
      <w:r>
        <w:rPr>
          <w:rFonts w:cs="Angsana New;Angsana New" w:ascii="Angsana New;Angsana New" w:hAnsi="Angsana New;Angsana New"/>
          <w:sz w:val="32"/>
          <w:szCs w:val="32"/>
        </w:rPr>
        <w:object w:dxaOrig="9130" w:dyaOrig="4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2pt;height:205.55pt" filled="f" o:ole="">
            <v:imagedata r:id="rId27" o:title=""/>
          </v:shape>
          <o:OLEObject Type="Embed" ProgID="" ShapeID="ole_rId26" DrawAspect="Content" ObjectID="_456334054" r:id="rId26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bookmarkStart w:id="151" w:name="_1681311894"/>
      <w:bookmarkEnd w:id="151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550" w:dyaOrig="3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9.35pt;height:187.85pt" filled="f" o:ole="">
            <v:imagedata r:id="rId29" o:title=""/>
          </v:shape>
          <o:OLEObject Type="Embed" ProgID="" ShapeID="ole_rId28" DrawAspect="Content" ObjectID="_392365039" r:id="rId28"/>
        </w:object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1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8"/>
          <w:szCs w:val="8"/>
        </w:rPr>
      </w:pPr>
      <w:r>
        <w:rPr>
          <w:rFonts w:cs="Angsana New;Angsana New" w:ascii="Angsana New;Angsana New" w:hAnsi="Angsana New;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;Angsana New" w:hAnsi="Angsana New;Angsana New" w:cs="Angsana New;Angsana New"/>
          <w:sz w:val="8"/>
          <w:szCs w:val="8"/>
        </w:rPr>
      </w:pPr>
      <w:bookmarkStart w:id="152" w:name="_1651830264"/>
      <w:bookmarkStart w:id="153" w:name="_1651830236"/>
      <w:bookmarkStart w:id="154" w:name="_1651829120"/>
      <w:bookmarkStart w:id="155" w:name="_1651827029"/>
      <w:bookmarkStart w:id="156" w:name="_1651824046"/>
      <w:bookmarkStart w:id="157" w:name="_1651824026"/>
      <w:bookmarkStart w:id="158" w:name="_1651822219"/>
      <w:bookmarkStart w:id="159" w:name="_1651817193"/>
      <w:bookmarkStart w:id="160" w:name="_1651817007"/>
      <w:bookmarkStart w:id="161" w:name="_1651815520"/>
      <w:bookmarkStart w:id="162" w:name="_1650922445"/>
      <w:bookmarkStart w:id="163" w:name="_1650922434"/>
      <w:bookmarkStart w:id="164" w:name="_1650922407"/>
      <w:bookmarkStart w:id="165" w:name="_1650774331"/>
      <w:bookmarkStart w:id="166" w:name="_1650456718"/>
      <w:bookmarkStart w:id="167" w:name="_1650456394"/>
      <w:bookmarkStart w:id="168" w:name="_1650456356"/>
      <w:bookmarkStart w:id="169" w:name="_1650456324"/>
      <w:bookmarkStart w:id="170" w:name="_1650456223"/>
      <w:bookmarkStart w:id="171" w:name="_1650456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r>
        <w:rPr>
          <w:rFonts w:cs="Angsana New;Angsana New" w:ascii="Angsana New;Angsana New" w:hAnsi="Angsana New;Angsana New"/>
          <w:sz w:val="32"/>
          <w:szCs w:val="32"/>
        </w:rPr>
        <w:object w:dxaOrig="9620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7.1pt;height:193pt" filled="f" o:ole="">
            <v:imagedata r:id="rId31" o:title=""/>
          </v:shape>
          <o:OLEObject Type="Embed" ProgID="" ShapeID="ole_rId30" DrawAspect="Content" ObjectID="_1076977928" r:id="rId30"/>
        </w:object>
      </w:r>
    </w:p>
    <w:p>
      <w:pPr>
        <w:pStyle w:val="Normal"/>
        <w:spacing w:before="120" w:after="120"/>
        <w:ind w:left="426" w:right="-43" w:hanging="426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;Angsana New" w:hAnsi="Angsana New;Angsana New" w:cs="Angsana New;Angsana New"/>
          <w:strike/>
          <w:color w:val="FF0000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เครื่องหมายการค้าเกี่ยวกับผลิตภัณฑ์สี มูลค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6.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 บริษัทย่อยได้มาภายใต้สัญญาซื้อ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ครื่องหมายการค้าดังกล่าว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อายุ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อาจต่ออายุได้ทุกๆ </w:t>
      </w:r>
      <w:r>
        <w:rPr>
          <w:rFonts w:cs="Angsana New;Angsana New" w:ascii="Angsana New;Angsana New" w:hAnsi="Angsana New;Angsana New"/>
          <w:sz w:val="32"/>
          <w:szCs w:val="32"/>
        </w:rPr>
        <w:t>10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trike/>
          <w:color w:val="FF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trike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3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2" w:name="_1681496569"/>
      <w:bookmarkEnd w:id="172"/>
      <w:r>
        <w:rPr>
          <w:rFonts w:cs="Angsana New;Angsana New" w:ascii="Angsana New;Angsana New" w:hAnsi="Angsana New;Angsana New"/>
          <w:sz w:val="32"/>
          <w:szCs w:val="32"/>
        </w:rPr>
        <w:object w:dxaOrig="9990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7pt;height:171.3pt" filled="f" o:ole="">
            <v:imagedata r:id="rId33" o:title=""/>
          </v:shape>
          <o:OLEObject Type="Embed" ProgID="" ShapeID="ole_rId32" DrawAspect="Content" ObjectID="_1597332518" r:id="rId32"/>
        </w:object>
      </w:r>
      <w:bookmarkStart w:id="173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วงเงินเบิกเกินบัญชีธนาค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6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โดยมีอัตราดอกเบี้ยแตกต่างกัน ณ สิ้นงวดยังไม่ได้เบิกใช้จำนวน </w:t>
      </w:r>
      <w:r>
        <w:rPr>
          <w:rFonts w:cs="Angsana New;Angsana New" w:ascii="Angsana New;Angsana New" w:hAnsi="Angsana New;Angsana New"/>
          <w:sz w:val="32"/>
          <w:szCs w:val="32"/>
        </w:rPr>
        <w:t>26</w:t>
      </w:r>
      <w:r>
        <w:rPr>
          <w:rFonts w:cs="Angsana New;Angsana New" w:ascii="Angsana New;Angsana New" w:hAnsi="Angsana New;Angsana New"/>
          <w:sz w:val="32"/>
          <w:szCs w:val="32"/>
        </w:rPr>
        <w:t>.</w:t>
      </w:r>
      <w:r>
        <w:rPr>
          <w:rFonts w:cs="Angsana New;Angsana New" w:ascii="Angsana New;Angsana New" w:hAnsi="Angsana New;Angsana New"/>
          <w:sz w:val="32"/>
          <w:szCs w:val="32"/>
        </w:rPr>
        <w:t>01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3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เงิน </w:t>
      </w:r>
      <w:r>
        <w:rPr>
          <w:rFonts w:cs="Angsana New;Angsana New" w:ascii="Angsana New;Angsana New" w:hAnsi="Angsana New;Angsana New"/>
          <w:sz w:val="32"/>
          <w:szCs w:val="32"/>
        </w:rPr>
        <w:t>40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</w:t>
      </w:r>
      <w:bookmarkStart w:id="174" w:name="OLE_LINK1"/>
      <w:r>
        <w:rPr>
          <w:rFonts w:cs="Angsana New;Angsana New" w:ascii="Angsana New;Angsana New" w:hAnsi="Angsana New;Angsana New"/>
          <w:sz w:val="32"/>
          <w:szCs w:val="32"/>
        </w:rPr>
        <w:t xml:space="preserve">)  </w:t>
      </w:r>
      <w:bookmarkEnd w:id="174"/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ั๋วแลกเงิ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สัญญากู้ยืม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88.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เหรียญสหรัฐ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มีอัตราดอกเบี้ยแตกต่างกัน ณ สิ้นงวดยังไม่ได้เบิกใช้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25.8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: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6.8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บริษัท  และบัญชีเงินฝากประจำของกรรมการบริษั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ั้งนี้บริษัทจะต้องปฏิบัติตามเงื่อนไขของธนาคาร โดยจะไม่ก่อให้เกิดและหรืออนุญาตให้มีการสร้างหลักประกันและภาระผูกพันใดๆของที่ดินและสิ่งปลูกสร้างบนโฉนด เลข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วมทั้งไม่จำหน่ายทรัพย์สินดังกล่าว และบริษัทต้องดำรงหนี้สินต่อส่วนของผู้ถือหุ้นไม่เกินกว่าที่กำหนดใน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hanging="425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4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;Angsana New" w:hAnsi="Angsana New;Angsana New" w:cs="Angsana New;Angsana New"/>
          <w:sz w:val="18"/>
          <w:szCs w:val="18"/>
        </w:rPr>
      </w:pPr>
      <w:bookmarkStart w:id="175" w:name="_1681496755"/>
      <w:bookmarkEnd w:id="175"/>
      <w:r>
        <w:rPr>
          <w:rFonts w:cs="Angsana New;Angsana New" w:ascii="Angsana New;Angsana New" w:hAnsi="Angsana New;Angsana New"/>
          <w:sz w:val="32"/>
          <w:szCs w:val="32"/>
        </w:rPr>
        <w:object w:dxaOrig="9420" w:dyaOrig="49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6.15pt;height:254.85pt" filled="f" o:ole="">
            <v:imagedata r:id="rId35" o:title=""/>
          </v:shape>
          <o:OLEObject Type="Embed" ProgID="" ShapeID="ole_rId34" DrawAspect="Content" ObjectID="_569891595" r:id="rId34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18"/>
          <w:szCs w:val="18"/>
        </w:rPr>
      </w:pPr>
      <w:r>
        <w:rPr>
          <w:rFonts w:cs="Angsana New;Angsana New" w:ascii="Angsana New;Angsana New" w:hAnsi="Angsana New;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6" w:name="_1681498150"/>
      <w:bookmarkEnd w:id="176"/>
      <w:r>
        <w:rPr>
          <w:rFonts w:cs="Angsana New;Angsana New" w:ascii="Angsana New;Angsana New" w:hAnsi="Angsana New;Angsana New"/>
          <w:sz w:val="32"/>
          <w:szCs w:val="32"/>
        </w:rPr>
        <w:object w:dxaOrig="9470" w:dyaOrig="3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8pt;height:199.85pt" filled="f" o:ole="">
            <v:imagedata r:id="rId37" o:title=""/>
          </v:shape>
          <o:OLEObject Type="Embed" ProgID="" ShapeID="ole_rId36" DrawAspect="Content" ObjectID="_1112606010" r:id="rId36"/>
        </w:objec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1" w:firstLine="426"/>
        <w:jc w:val="left"/>
        <w:rPr>
          <w:rFonts w:ascii="Angsana New;Angsana New" w:hAnsi="Angsana New;Angsana New" w:cs="Angsana New;Angsana New"/>
          <w:sz w:val="8"/>
          <w:szCs w:val="8"/>
        </w:rPr>
      </w:pPr>
      <w:bookmarkStart w:id="177" w:name="_1681498478"/>
      <w:bookmarkEnd w:id="177"/>
      <w:r>
        <w:rPr>
          <w:rFonts w:cs="Angsana New;Angsana New" w:ascii="Angsana New;Angsana New" w:hAnsi="Angsana New;Angsana New"/>
          <w:sz w:val="32"/>
          <w:szCs w:val="32"/>
        </w:rPr>
        <w:object w:dxaOrig="9120" w:dyaOrig="40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5.2pt;height:204.4pt" filled="f" o:ole="">
            <v:imagedata r:id="rId39" o:title=""/>
          </v:shape>
          <o:OLEObject Type="Embed" ProgID="" ShapeID="ole_rId38" DrawAspect="Content" ObjectID="_473203059" r:id="rId38"/>
        </w:objec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สำหรับ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ว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งินกู้ยืมระยะยาวจากสถาบันการเงินไม่มีการเปลี่ยนแปลง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ind w:right="-45"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ind w:right="-45" w:firstLine="426"/>
        <w:jc w:val="left"/>
        <w:rPr>
          <w:rFonts w:ascii="Angsana New;Angsana New" w:hAnsi="Angsana New;Angsana New" w:cs="Angsana New;Angsana New"/>
        </w:rPr>
      </w:pPr>
      <w:r>
        <w:rPr>
          <w:rFonts w:cs="Angsana New;Angsana New" w:ascii="Angsana New;Angsana New" w:hAnsi="Angsana New;Angsana New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r>
        <w:rPr>
          <w:rFonts w:cs="Angsana New;Angsana New" w:ascii="Angsana New;Angsana New" w:hAnsi="Angsana New;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16"/>
          <w:szCs w:val="16"/>
          <w:lang w:bidi="th-TH"/>
        </w:rPr>
      </w:pPr>
      <w:r>
        <w:rPr>
          <w:rFonts w:cs="Angsana New;Angsana New" w:ascii="Angsana New;Angsana New" w:hAnsi="Angsana New;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;Angsana New" w:hAnsi="Angsana New;Angsana New" w:cs="Angsana New;Angsana New"/>
          <w:sz w:val="32"/>
          <w:szCs w:val="32"/>
          <w:lang w:bidi="th-TH"/>
        </w:rPr>
      </w:pPr>
      <w:bookmarkStart w:id="178" w:name="_1689827333"/>
      <w:bookmarkEnd w:id="178"/>
      <w:r>
        <w:rPr>
          <w:rFonts w:cs="Angsana New;Angsana New" w:ascii="Angsana New;Angsana New" w:hAnsi="Angsana New;Angsana New"/>
          <w:sz w:val="32"/>
          <w:szCs w:val="32"/>
          <w:lang w:bidi="th-TH"/>
        </w:rPr>
        <w:object w:dxaOrig="8760" w:dyaOrig="3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6.35pt;height:190pt" filled="f" o:ole="">
            <v:imagedata r:id="rId41" o:title=""/>
          </v:shape>
          <o:OLEObject Type="Embed" ProgID="" ShapeID="ole_rId40" DrawAspect="Content" ObjectID="_24115186" r:id="rId40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เงินคืน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/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-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79" w:name="_1658920991"/>
      <w:bookmarkStart w:id="180" w:name="_1651918933"/>
      <w:bookmarkStart w:id="181" w:name="_1651829044"/>
      <w:bookmarkStart w:id="182" w:name="_1651828763"/>
      <w:bookmarkStart w:id="183" w:name="_1651828736"/>
      <w:bookmarkStart w:id="184" w:name="_1651822101"/>
      <w:bookmarkStart w:id="185" w:name="_1651817404"/>
      <w:bookmarkStart w:id="186" w:name="_1650784535"/>
      <w:bookmarkStart w:id="187" w:name="_1650776066"/>
      <w:bookmarkStart w:id="188" w:name="_1650776022"/>
      <w:bookmarkStart w:id="189" w:name="_1650775997"/>
      <w:bookmarkStart w:id="190" w:name="_1650775967"/>
      <w:bookmarkStart w:id="191" w:name="_1650775880"/>
      <w:bookmarkStart w:id="192" w:name="_1650775677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r>
        <w:rPr>
          <w:rFonts w:cs="Angsana New;Angsana New" w:ascii="Angsana New;Angsana New" w:hAnsi="Angsana New;Angsana New"/>
          <w:sz w:val="32"/>
          <w:szCs w:val="32"/>
        </w:rPr>
        <w:object w:dxaOrig="9540" w:dyaOrig="47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9.4pt;height:244.15pt" filled="f" o:ole="">
            <v:imagedata r:id="rId43" o:title=""/>
          </v:shape>
          <o:OLEObject Type="Embed" ProgID="" ShapeID="ole_rId42" DrawAspect="Content" ObjectID="_1753281151" r:id="rId42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1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;Angsana New" w:hAnsi="Angsana New;Angsana New" w:cs="Angsana New;Angsana New"/>
          <w:b/>
          <w:b/>
          <w:bCs/>
          <w:sz w:val="22"/>
          <w:szCs w:val="22"/>
        </w:rPr>
      </w:pPr>
      <w:r>
        <w:rPr>
          <w:rFonts w:cs="Angsana New;Angsana New" w:ascii="Angsana New;Angsana New" w:hAnsi="Angsana New;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3" w:name="_1682160583"/>
      <w:bookmarkEnd w:id="193"/>
      <w:r>
        <w:rPr>
          <w:rFonts w:cs="Angsana New;Angsana New" w:ascii="Angsana New;Angsana New" w:hAnsi="Angsana New;Angsana New"/>
          <w:sz w:val="32"/>
          <w:szCs w:val="32"/>
        </w:rPr>
        <w:object w:dxaOrig="9499" w:dyaOrig="4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6.05pt;height:248.95pt" filled="f" o:ole="">
            <v:imagedata r:id="rId45" o:title=""/>
          </v:shape>
          <o:OLEObject Type="Embed" ProgID="" ShapeID="ole_rId44" DrawAspect="Content" ObjectID="_1232536125" r:id="rId44"/>
        </w:object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firstLine="1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194" w:name="_1697829046"/>
      <w:bookmarkEnd w:id="194"/>
      <w:r>
        <w:rPr>
          <w:rFonts w:cs="Angsana New;Angsana New" w:ascii="Angsana New;Angsana New" w:hAnsi="Angsana New;Angsana New"/>
          <w:b/>
          <w:bCs/>
          <w:sz w:val="32"/>
          <w:szCs w:val="32"/>
        </w:rPr>
        <w:object w:dxaOrig="9510" w:dyaOrig="6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6.65pt;height:332.2pt" filled="f" o:ole="">
            <v:imagedata r:id="rId47" o:title=""/>
          </v:shape>
          <o:OLEObject Type="Embed" ProgID="" ShapeID="ole_rId46" DrawAspect="Content" ObjectID="_1281780485" r:id="rId46"/>
        </w:object>
      </w:r>
    </w:p>
    <w:p>
      <w:pPr>
        <w:pStyle w:val="Normal"/>
        <w:spacing w:before="0" w:after="120"/>
        <w:ind w:left="425" w:firstLine="1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ำไรต่อหุ้นขั้นพื้นฐาน คำนวณจากกำไรสำหรับ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งว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5" w:name="_1689670437"/>
      <w:bookmarkEnd w:id="195"/>
      <w:r>
        <w:rPr>
          <w:rFonts w:cs="Angsana New;Angsana New" w:ascii="Angsana New;Angsana New" w:hAnsi="Angsana New;Angsana New"/>
          <w:sz w:val="32"/>
          <w:szCs w:val="32"/>
        </w:rPr>
        <w:object w:dxaOrig="9100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6.1pt;height:175.85pt" filled="f" o:ole="">
            <v:imagedata r:id="rId49" o:title=""/>
          </v:shape>
          <o:OLEObject Type="Embed" ProgID="" ShapeID="ole_rId48" DrawAspect="Content" ObjectID="_1798886822" r:id="rId48"/>
        </w:object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6" w:name="_1689670793"/>
      <w:bookmarkEnd w:id="196"/>
      <w:r>
        <w:rPr>
          <w:rFonts w:cs="Angsana New;Angsana New" w:ascii="Angsana New;Angsana New" w:hAnsi="Angsana New;Angsana New"/>
          <w:sz w:val="32"/>
          <w:szCs w:val="32"/>
        </w:rPr>
        <w:object w:dxaOrig="9060" w:dyaOrig="37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3.95pt;height:190.25pt" filled="f" o:ole="">
            <v:imagedata r:id="rId51" o:title=""/>
          </v:shape>
          <o:OLEObject Type="Embed" ProgID="" ShapeID="ole_rId50" DrawAspect="Content" ObjectID="_1021378933" r:id="rId50"/>
        </w:objec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1. 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ind w:left="426" w:hanging="426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  <w:t xml:space="preserve">21.1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พิ่มทุน ปี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993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กร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บริษัทเพิ่มทุนจดทะเบียน จากเดิ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หุ้นสามัญ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.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จัดสรรขาย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1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.0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ขายให้ผู้ถือหุ้นเดิม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8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ในราคาตาม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1713" w:hanging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1713" w:hanging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ขายให้ผู้ถือหุ้นภายนอก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ขายตามมูลค่ายุติธรรมในราค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12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มีส่วนเกินมูลค่าหุ้น 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87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หักค่านายหน้า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0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คงเหลือส่วนเกินมูลค่าหุ้น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2.56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0"/>
        <w:ind w:left="993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จดทะเบียนเพิ่มทุนดังกล่าวกับกระทรวงพาณิชย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รับชำระค่าหุ้นเพิ่มทุนแล้วทั้งจำนวนในระหว่างปี โดยผู้ถือหุ้นเดิมชำระค่าหุ้นบางส่วนเป็นที่ดินและอาคารสำนักงา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คาประเมินของผู้ประเมินอิสระ และได้จดทะเบียนโอนกรรมสิทธิ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ุมภาพันธ์ </w:t>
      </w:r>
      <w:r>
        <w:rPr>
          <w:rFonts w:cs="Angsana New;Angsana New" w:ascii="Angsana New;Angsana New" w:hAnsi="Angsana New;Angsana New"/>
          <w:sz w:val="32"/>
          <w:szCs w:val="32"/>
        </w:rPr>
        <w:t>2563</w:t>
      </w:r>
    </w:p>
    <w:p>
      <w:pPr>
        <w:pStyle w:val="Normal"/>
        <w:spacing w:before="240" w:after="120"/>
        <w:ind w:left="992" w:hanging="566"/>
        <w:jc w:val="left"/>
        <w:rPr/>
      </w:pPr>
      <w:r>
        <w:rPr>
          <w:rFonts w:cs="Angsana New;Angsana New" w:ascii="Angsana New;Angsana New" w:hAnsi="Angsana New;Angsana New"/>
          <w:sz w:val="32"/>
          <w:szCs w:val="32"/>
        </w:rPr>
        <w:t>21.2</w:t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ปลี่ยนแปลงมูลค่าหุ้น และเพิ่มทุน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ปี </w:t>
      </w:r>
      <w:r>
        <w:rPr>
          <w:rFonts w:cs="Angsana New;Angsana New" w:ascii="Angsana New;Angsana New" w:hAnsi="Angsana New;Angsana New"/>
          <w:sz w:val="32"/>
          <w:szCs w:val="32"/>
        </w:rPr>
        <w:t>2563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รกฎ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ลดมูลค่าหุ้นที่ตราไว้จากมูลค่า 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เป็น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ทำให้จำนวนหุ้นเพิ่มขึ้นจากเดิ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.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และอนุมัติให้เพิ่มทุนจดทะเบียน จากเดิ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บ่งเป็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สามัญ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บ่งเป็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701" w:hanging="283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ขายให้แก่ผู้ถือหุ้นเดิ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ในอัตราส่วนการจองซื้อ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5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เดิมต่อ 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หุ้นใหม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1701" w:hanging="283"/>
        <w:contextualSpacing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ัดสรรเพื่อรองรับการขายให้ประชาชนทั่วไปครั้งแรก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Intial Public Offering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right" w:pos="4860" w:leader="none"/>
          <w:tab w:val="right" w:pos="6120" w:leader="none"/>
          <w:tab w:val="right" w:pos="7380" w:leader="none"/>
        </w:tabs>
        <w:spacing w:before="120" w:after="0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จดทะเบียน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2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กับกระทรวงพาณิชย์ 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ได้รับชำระค่าหุ้นเพิ่มทุนจากการขายให้ผู้ถือหุ้นเดิมของบริษัทจำนว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แล้วทั้งจำนวนในระหว่างปี รวมเป็นทุนที่ออกและเรียกชำระแล้ว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ind w:left="426" w:hanging="426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before="0" w:after="240"/>
        <w:ind w:left="993" w:hanging="567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อนุมัติการเสนอขายหุ้นเพิ่มทุนแก่ประชาชนเป็นครั้งแรก ไตรมาสสี่ ปี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มติอนุมัติการเสนอขายหุ้นสามัญเพิ่มทุนแก่ประชาชนเป็นครั้งแร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ามรายงานประชุมวิสามัญผู้ถือหุ้น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/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มื่อ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กฎ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ได้อนุมัติการจัดสรรหุ้นสามัญเพิ่มทุน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หุ้น มูลค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ี่ตราไว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 เพื่อเสนอข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่อประชาชนครั้งแรก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Initial Public Offering) </w:t>
      </w:r>
    </w:p>
    <w:p>
      <w:pPr>
        <w:pStyle w:val="Normal"/>
        <w:ind w:left="99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2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;Angsana New" w:ascii="Angsana New;Angsana New" w:hAnsi="Angsana New;Angsana New"/>
          <w:sz w:val="32"/>
          <w:szCs w:val="32"/>
        </w:rPr>
        <w:t>.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ศ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. 253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color w:val="FF0000"/>
          <w:sz w:val="32"/>
          <w:szCs w:val="32"/>
        </w:rPr>
      </w:pPr>
      <w:r>
        <w:rPr>
          <w:rFonts w:cs="Angsana New;Angsana New" w:ascii="Angsana New;Angsana New" w:hAnsi="Angsana New;Angsana New"/>
          <w:color w:val="FF0000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23. 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4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รกฎ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ีมติอนุมัติให้จ่ายเงินปันผลระหว่างกาลสำหรับกำไ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ากการดำเนินงาน ช่ว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วัน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ศจิก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0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,30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ิงห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8"/>
          <w:szCs w:val="8"/>
        </w:rPr>
      </w:pPr>
      <w:r>
        <w:rPr>
          <w:rFonts w:cs="Angsana New;Angsana New" w:ascii="Angsana New;Angsana New" w:hAnsi="Angsana New;Angsana New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ind w:left="426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6/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ช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กร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ถึ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ิถุน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76.7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4,992,5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>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4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รายการค่าใช้จ่ายแบ่งตามลักษณ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ะ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;Angsana New" w:hAnsi="Angsana New;Angsana New" w:cs="Angsana New;Angsana New"/>
          <w:sz w:val="20"/>
          <w:szCs w:val="20"/>
        </w:rPr>
      </w:pPr>
      <w:r>
        <w:rPr>
          <w:rFonts w:cs="Angsana New;Angsana New" w:ascii="Angsana New;Angsana New" w:hAnsi="Angsana New;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197" w:name="_1658921167"/>
      <w:bookmarkStart w:id="198" w:name="_1652779995"/>
      <w:bookmarkStart w:id="199" w:name="_1651830612"/>
      <w:bookmarkStart w:id="200" w:name="_1651830565"/>
      <w:bookmarkStart w:id="201" w:name="_1651820946"/>
      <w:bookmarkStart w:id="202" w:name="_1651820825"/>
      <w:bookmarkEnd w:id="197"/>
      <w:bookmarkEnd w:id="198"/>
      <w:bookmarkEnd w:id="199"/>
      <w:bookmarkEnd w:id="200"/>
      <w:bookmarkEnd w:id="201"/>
      <w:bookmarkEnd w:id="202"/>
      <w:r>
        <w:rPr>
          <w:rFonts w:cs="Angsana New;Angsana New" w:ascii="Angsana New;Angsana New" w:hAnsi="Angsana New;Angsana New"/>
          <w:sz w:val="32"/>
          <w:szCs w:val="32"/>
        </w:rPr>
        <w:object w:dxaOrig="9450" w:dyaOrig="49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3.3pt;height:253.3pt" filled="f" o:ole="">
            <v:imagedata r:id="rId53" o:title=""/>
          </v:shape>
          <o:OLEObject Type="Embed" ProgID="" ShapeID="ole_rId52" DrawAspect="Content" ObjectID="_717027214" r:id="rId52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426" w:right="-43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03" w:name="_1687859258"/>
      <w:bookmarkEnd w:id="203"/>
      <w:r>
        <w:rPr>
          <w:rFonts w:cs="Angsana New;Angsana New" w:ascii="Angsana New;Angsana New" w:hAnsi="Angsana New;Angsana New"/>
          <w:sz w:val="32"/>
          <w:szCs w:val="32"/>
        </w:rPr>
        <w:object w:dxaOrig="9510" w:dyaOrig="50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6.4pt;height:254.6pt" filled="f" o:ole="">
            <v:imagedata r:id="rId55" o:title=""/>
          </v:shape>
          <o:OLEObject Type="Embed" ProgID="" ShapeID="ole_rId54" DrawAspect="Content" ObjectID="_1629651401" r:id="rId54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5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sz w:val="28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spacing w:before="0" w:after="120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ากกำไรก่อนหักภาษีเงินได้สำหรับงวดบวกกลับด้วยสำรองค่าใช้จ่ายและรายการอื่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ๆ ที่ไม่อนุญาตให้ถือเป็นรายจ่ายในการคำนวณภาษีเงินได้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ListParagraph2"/>
        <w:spacing w:before="80" w:after="0"/>
        <w:ind w:left="709" w:hanging="284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ค่าใช้จ่ายภาษีเงินได้ที่แสดงอยู่ในกำไรขาดทุน สรุปได้ดังนี้</w:t>
      </w:r>
    </w:p>
    <w:p>
      <w:pPr>
        <w:pStyle w:val="ListParagraph2"/>
        <w:ind w:left="709" w:hanging="284"/>
        <w:jc w:val="left"/>
        <w:rPr>
          <w:rFonts w:ascii="Angsana New;Angsana New" w:hAnsi="Angsana New;Angsana New" w:cs="Angsana New;Angsana New"/>
          <w:i/>
          <w:i/>
          <w:iCs/>
          <w:sz w:val="20"/>
          <w:szCs w:val="20"/>
        </w:rPr>
      </w:pPr>
      <w:r>
        <w:rPr>
          <w:rFonts w:cs="Angsana New;Angsana New" w:ascii="Angsana New;Angsana New" w:hAnsi="Angsana New;Angsana New"/>
          <w:i/>
          <w:iCs/>
          <w:sz w:val="20"/>
          <w:szCs w:val="20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bookmarkStart w:id="204" w:name="_1651830645"/>
      <w:bookmarkStart w:id="205" w:name="_1651822068"/>
      <w:bookmarkStart w:id="206" w:name="_1651822058"/>
      <w:bookmarkStart w:id="207" w:name="_1650787977"/>
      <w:bookmarkStart w:id="208" w:name="_1650787970"/>
      <w:bookmarkStart w:id="209" w:name="_1650787954"/>
      <w:bookmarkStart w:id="210" w:name="_1650787856"/>
      <w:bookmarkStart w:id="211" w:name="_1650787758"/>
      <w:bookmarkStart w:id="212" w:name="_1650787312"/>
      <w:bookmarkStart w:id="213" w:name="_1650787301"/>
      <w:bookmarkStart w:id="214" w:name="_1650787268"/>
      <w:bookmarkStart w:id="215" w:name="_1650787259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r>
        <w:rPr>
          <w:rFonts w:cs="Angsana New;Angsana New" w:ascii="Angsana New;Angsana New" w:hAnsi="Angsana New;Angsana New"/>
          <w:sz w:val="32"/>
          <w:szCs w:val="32"/>
        </w:rPr>
        <w:object w:dxaOrig="9389" w:dyaOrig="45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0.95pt;height:232.25pt" filled="f" o:ole="">
            <v:imagedata r:id="rId57" o:title=""/>
          </v:shape>
          <o:OLEObject Type="Embed" ProgID="" ShapeID="ole_rId56" DrawAspect="Content" ObjectID="_126811347" r:id="rId56"/>
        </w:object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sz w:val="32"/>
          <w:szCs w:val="32"/>
        </w:rPr>
      </w:pPr>
      <w:bookmarkStart w:id="216" w:name="_1687859346"/>
      <w:bookmarkEnd w:id="216"/>
      <w:r>
        <w:rPr>
          <w:rFonts w:cs="Angsana New;Angsana New" w:ascii="Angsana New;Angsana New" w:hAnsi="Angsana New;Angsana New"/>
          <w:sz w:val="32"/>
          <w:szCs w:val="32"/>
        </w:rPr>
        <w:object w:dxaOrig="9360" w:dyaOrig="47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9.55pt;height:242.5pt" filled="f" o:ole="">
            <v:imagedata r:id="rId59" o:title=""/>
          </v:shape>
          <o:OLEObject Type="Embed" ProgID="" ShapeID="ole_rId58" DrawAspect="Content" ObjectID="_330404445" r:id="rId58"/>
        </w:object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;Angsana New" w:hAnsi="Angsana New;Angsana New" w:cs="Angsana New;Angsana New"/>
          <w:b/>
          <w:b/>
          <w:bCs/>
          <w:sz w:val="12"/>
          <w:szCs w:val="12"/>
        </w:rPr>
      </w:pPr>
      <w:r>
        <w:rPr>
          <w:rFonts w:cs="Angsana New;Angsana New" w:ascii="Angsana New;Angsana New" w:hAnsi="Angsana New;Angsan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6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eastAsia="Calibri"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eastAsia="Calibri" w:cs="Angsana New;Angsana New"/>
          <w:i/>
          <w:i/>
          <w:iCs/>
          <w:sz w:val="32"/>
          <w:sz w:val="32"/>
          <w:szCs w:val="32"/>
        </w:rPr>
        <w:t>ก</w:t>
      </w:r>
      <w:r>
        <w:rPr>
          <w:rFonts w:eastAsia="Calibri" w:cs="Angsana New;Angsana New" w:ascii="Angsana New;Angsana New" w:hAnsi="Angsana New;Angsana New"/>
          <w:i/>
          <w:iCs/>
          <w:sz w:val="32"/>
          <w:szCs w:val="32"/>
        </w:rPr>
        <w:t>)</w:t>
      </w:r>
      <w:r>
        <w:rPr>
          <w:rFonts w:eastAsia="Calibri" w:cs="Angsana New;Angsana New" w:ascii="Angsana New;Angsana New" w:hAnsi="Angsana New;Angsana New"/>
          <w:i/>
          <w:iCs/>
          <w:sz w:val="32"/>
          <w:szCs w:val="32"/>
        </w:rPr>
        <w:t xml:space="preserve">  </w:t>
      </w:r>
      <w:r>
        <w:rPr>
          <w:rFonts w:ascii="Angsana New;Angsana New" w:hAnsi="Angsana New;Angsana New" w:eastAsia="Calibri" w:cs="Angsana New;Angsana New"/>
          <w:i/>
          <w:i/>
          <w:iCs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120"/>
        <w:ind w:right="-45" w:hanging="0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firstLine="147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bookmarkStart w:id="217" w:name="_1681482562"/>
      <w:bookmarkEnd w:id="217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370" w:dyaOrig="36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1.1pt;height:187.25pt" filled="f" o:ole="">
            <v:imagedata r:id="rId61" o:title=""/>
          </v:shape>
          <o:OLEObject Type="Embed" ProgID="" ShapeID="ole_rId60" DrawAspect="Content" ObjectID="_646145536" r:id="rId60"/>
        </w:objec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เงินสดและรายการเทียบเท่าเงินสดปลายงวด 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hanging="135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cs="Angsana New;Angsana New" w:ascii="Angsana New;Angsana New" w:hAnsi="Angsana New;Angsana New"/>
          <w:i/>
          <w:iCs/>
          <w:sz w:val="32"/>
          <w:szCs w:val="32"/>
        </w:rPr>
      </w:r>
    </w:p>
    <w:p>
      <w:pPr>
        <w:pStyle w:val="Normal"/>
        <w:spacing w:before="0" w:after="120"/>
        <w:ind w:left="851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18" w:name="_1681482581"/>
      <w:bookmarkEnd w:id="218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590" w:dyaOrig="35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75pt;height:179.3pt" filled="f" o:ole="">
            <v:imagedata r:id="rId63" o:title=""/>
          </v:shape>
          <o:OLEObject Type="Embed" ProgID="" ShapeID="ole_rId62" DrawAspect="Content" ObjectID="_376292019" r:id="rId62"/>
        </w:object>
      </w:r>
    </w:p>
    <w:p>
      <w:pPr>
        <w:pStyle w:val="Normal"/>
        <w:spacing w:before="0" w:after="120"/>
        <w:ind w:left="851" w:hanging="142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851" w:hanging="425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b/>
          <w:b/>
          <w:bCs/>
          <w:color w:val="000000"/>
          <w:sz w:val="32"/>
          <w:szCs w:val="32"/>
        </w:rPr>
      </w:pPr>
      <w:bookmarkStart w:id="219" w:name="_1681482770"/>
      <w:bookmarkEnd w:id="219"/>
      <w:r>
        <w:rPr>
          <w:rFonts w:eastAsia="MS Mincho;ＭＳ 明朝" w:cs="Angsana New;Angsana New" w:ascii="Angsana New;Angsana New" w:hAnsi="Angsana New;Angsana New"/>
          <w:sz w:val="32"/>
          <w:szCs w:val="32"/>
        </w:rPr>
        <w:object w:dxaOrig="9290" w:dyaOrig="4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0.65pt;height:244.1pt" filled="f" o:ole="">
            <v:imagedata r:id="rId65" o:title=""/>
          </v:shape>
          <o:OLEObject Type="Embed" ProgID="" ShapeID="ole_rId64" DrawAspect="Content" ObjectID="_90621976" r:id="rId64"/>
        </w:objec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และสินทรัพย์รวมในงบการเงิน ดังนั้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รายได้ กำไรจากการดำเนินงาน และสินทรัพย์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ที่แสดงอยู่ใ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b/>
          <w:b/>
          <w:bCs/>
          <w:i/>
          <w:i/>
          <w:i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  <w:tab/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เก้า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กลุ่มบริษัทมีรายได้จากลูกค้าภายนอก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ที่มีมูลค่าเท่ากับหรือมากกว่าร้อยละ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10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ของรายได้ของกิจการ รวม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จำนวน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225.68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( 2563 : 2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157.81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color w:val="000000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;Angsana New" w:hAnsi="Angsana New;Angsana New" w:cs="Angsana New;Angsana New"/>
          <w:color w:val="000000"/>
          <w:sz w:val="32"/>
          <w:szCs w:val="32"/>
        </w:rPr>
      </w:pPr>
      <w:r>
        <w:rPr>
          <w:rFonts w:cs="Angsana New;Angsana New" w:ascii="Angsana New;Angsana New" w:hAnsi="Angsana New;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8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>)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57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(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: 1.3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  <w:r>
        <w:rPr>
          <w:rFonts w:cs="Angsana New;Angsana New" w:ascii="Angsana New;Angsana New" w:hAnsi="Angsana New;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283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;Angsana New" w:hAnsi="Angsana New;Angsana New" w:cs="Angsana New;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spacing w:before="120" w:after="120"/>
        <w:ind w:left="709" w:hanging="0"/>
        <w:jc w:val="left"/>
        <w:rPr>
          <w:rFonts w:ascii="Angsana New;Angsana New" w:hAnsi="Angsana New;Angsana New" w:cs="Angsana New;Angsana New"/>
          <w:spacing w:val="-4"/>
          <w:sz w:val="32"/>
          <w:szCs w:val="32"/>
        </w:rPr>
      </w:pPr>
      <w:r>
        <w:rPr>
          <w:rFonts w:cs="Angsana New;Angsana New" w:ascii="Angsana New;Angsana New" w:hAnsi="Angsana New;Angsana New"/>
          <w:spacing w:val="-4"/>
          <w:sz w:val="32"/>
          <w:szCs w:val="32"/>
        </w:rPr>
      </w:r>
    </w:p>
    <w:p>
      <w:pPr>
        <w:pStyle w:val="Normal"/>
        <w:spacing w:before="120" w:after="120"/>
        <w:ind w:left="426" w:firstLine="283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bookmarkStart w:id="220" w:name="_1658922005"/>
      <w:bookmarkStart w:id="221" w:name="_1651920044"/>
      <w:bookmarkStart w:id="222" w:name="_1651920028"/>
      <w:bookmarkStart w:id="223" w:name="_1651920009"/>
      <w:bookmarkStart w:id="224" w:name="_1651920001"/>
      <w:bookmarkStart w:id="225" w:name="_1651919993"/>
      <w:bookmarkStart w:id="226" w:name="_1651919922"/>
      <w:bookmarkStart w:id="227" w:name="_1651843539"/>
      <w:bookmarkStart w:id="228" w:name="_1651843484"/>
      <w:bookmarkStart w:id="229" w:name="_1651843471"/>
      <w:bookmarkStart w:id="230" w:name="_1651832501"/>
      <w:bookmarkStart w:id="231" w:name="_1651832424"/>
      <w:bookmarkStart w:id="232" w:name="_1650797574"/>
      <w:bookmarkStart w:id="233" w:name="_1650797517"/>
      <w:bookmarkStart w:id="234" w:name="_1650797472"/>
      <w:bookmarkStart w:id="235" w:name="_1650796814"/>
      <w:bookmarkStart w:id="236" w:name="_1650796762"/>
      <w:bookmarkStart w:id="237" w:name="_1650796750"/>
      <w:bookmarkStart w:id="238" w:name="_1650795723"/>
      <w:bookmarkStart w:id="239" w:name="_1650795697"/>
      <w:bookmarkStart w:id="240" w:name="_1650795686"/>
      <w:bookmarkStart w:id="241" w:name="_1650795572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r>
        <w:rPr>
          <w:rFonts w:cs="Angsana New;Angsana New" w:ascii="Angsana New;Angsana New" w:hAnsi="Angsana New;Angsana New"/>
          <w:spacing w:val="-4"/>
          <w:sz w:val="32"/>
          <w:szCs w:val="32"/>
        </w:rPr>
        <w:object w:dxaOrig="9609" w:dyaOrig="42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1.35pt;height:210.25pt" filled="f" o:ole="">
            <v:imagedata r:id="rId67" o:title=""/>
          </v:shape>
          <o:OLEObject Type="Embed" ProgID="" ShapeID="ole_rId66" DrawAspect="Content" ObjectID="_2075173247" r:id="rId66"/>
        </w:objec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ค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ภาระผูกพันสัญญา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สิทธิในการใช้เครื่องหมายการค้า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มีภาระผูกพั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ในการ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่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ชำร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ค่าเครื่องหมายการค้า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ิขสิทธิ์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ัญญาซื้อสิทธิ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์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ครื่องหมายการค้าจากบริษัทในประเทศแห่งหนึ่ง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ใ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ัตราร้อยละของ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ยอ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ข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ทั้งหม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ามที่ระบุไว้ในสัญญ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โดยต้องจ่ายล่วงหน้าขั้นต่ำ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79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 แล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จ่าย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่า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นับสนุ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ารตลาด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ี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1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;Angsana New" w:ascii="Angsana New;Angsana New" w:hAnsi="Angsana New;Angsana New"/>
          <w:sz w:val="32"/>
          <w:szCs w:val="32"/>
        </w:rPr>
        <w:t>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ถ้ามี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)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;Angsana New" w:ascii="Angsana New;Angsana New" w:hAnsi="Angsana New;Angsana New"/>
          <w:sz w:val="32"/>
          <w:szCs w:val="32"/>
        </w:rPr>
        <w:t>2565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2"/>
          <w:szCs w:val="22"/>
        </w:rPr>
      </w:pPr>
      <w:r>
        <w:rPr>
          <w:rFonts w:cs="Angsana New;Angsana New" w:ascii="Angsana New;Angsana New" w:hAnsi="Angsana New;Angsana New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ง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ind w:left="709" w:hanging="0"/>
        <w:jc w:val="left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ณ 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0.7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ล้านบาท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29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/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ก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ab/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0"/>
        <w:ind w:left="709" w:hanging="284"/>
        <w:contextualSpacing w:val="false"/>
        <w:jc w:val="left"/>
        <w:rPr>
          <w:rFonts w:ascii="Angsana New;Angsana New" w:hAnsi="Angsana New;Angsana New" w:cs="Angsana New;Angsana New"/>
          <w:i/>
          <w:i/>
          <w:iCs/>
          <w:sz w:val="18"/>
          <w:szCs w:val="18"/>
        </w:rPr>
      </w:pPr>
      <w:r>
        <w:rPr>
          <w:rFonts w:cs="Angsana New;Angsana New" w:ascii="Angsana New;Angsana New" w:hAnsi="Angsana New;Angsana New"/>
          <w:i/>
          <w:iCs/>
          <w:sz w:val="18"/>
          <w:szCs w:val="18"/>
        </w:rPr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;Angsana New" w:hAnsi="Angsana New;Angsana New" w:cs="Angsana New;Angsana New"/>
          <w:i/>
          <w:i/>
          <w:iCs/>
          <w:sz w:val="32"/>
          <w:szCs w:val="32"/>
        </w:rPr>
      </w:pP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ข</w:t>
      </w:r>
      <w:r>
        <w:rPr>
          <w:rFonts w:cs="Angsana New;Angsana New" w:ascii="Angsana New;Angsana New" w:hAnsi="Angsana New;Angsana New"/>
          <w:i/>
          <w:iCs/>
          <w:sz w:val="32"/>
          <w:szCs w:val="32"/>
        </w:rPr>
        <w:t xml:space="preserve">)  </w:t>
      </w:r>
      <w:r>
        <w:rPr>
          <w:rFonts w:ascii="Angsana New;Angsana New" w:hAnsi="Angsana New;Angsana New" w:cs="Angsana New;Angsana New"/>
          <w:i/>
          <w:i/>
          <w:i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ุ่มบริษัทมีสินทรัพย์ที่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42" w:name="_1682275839"/>
      <w:bookmarkEnd w:id="242"/>
      <w:r>
        <w:rPr>
          <w:rFonts w:cs="Angsana New;Angsana New" w:ascii="Angsana New;Angsana New" w:hAnsi="Angsana New;Angsana New"/>
          <w:sz w:val="32"/>
          <w:szCs w:val="32"/>
        </w:rPr>
        <w:object w:dxaOrig="9189" w:dyaOrig="4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0.55pt;height:243.8pt" filled="f" o:ole="">
            <v:imagedata r:id="rId69" o:title=""/>
          </v:shape>
          <o:OLEObject Type="Embed" ProgID="" ShapeID="ole_rId68" DrawAspect="Content" ObjectID="_1598578100" r:id="rId68"/>
        </w:objec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bookmarkStart w:id="243" w:name="_1682276118"/>
      <w:bookmarkEnd w:id="243"/>
      <w:r>
        <w:rPr>
          <w:rFonts w:cs="Angsana New;Angsana New" w:ascii="Angsana New;Angsana New" w:hAnsi="Angsana New;Angsana New"/>
          <w:sz w:val="32"/>
          <w:szCs w:val="32"/>
        </w:rPr>
        <w:object w:dxaOrig="9230" w:dyaOrig="4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2.45pt;height:235.65pt" filled="f" o:ole="">
            <v:imagedata r:id="rId71" o:title=""/>
          </v:shape>
          <o:OLEObject Type="Embed" ProgID="" ShapeID="ole_rId70" DrawAspect="Content" ObjectID="_454015931" r:id="rId70"/>
        </w:objec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0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/>
      </w:pPr>
      <w:r>
        <w:rPr>
          <w:rFonts w:cs="Angsana New;Angsana New" w:ascii="Angsana New;Angsana New" w:hAnsi="Angsana New;Angsana New"/>
          <w:sz w:val="32"/>
          <w:szCs w:val="32"/>
        </w:rPr>
        <w:tab/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         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กันยาย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2.51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3 : 2.26 : 1)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;Angsana New" w:ascii="Angsana New;Angsana New" w:hAnsi="Angsana New;Angsana New"/>
          <w:sz w:val="32"/>
          <w:szCs w:val="32"/>
        </w:rPr>
        <w:t>2.22 : 1 (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ธันวาคม </w:t>
      </w:r>
      <w:r>
        <w:rPr>
          <w:rFonts w:cs="Angsana New;Angsana New" w:ascii="Angsana New;Angsana New" w:hAnsi="Angsana New;Angsana New"/>
          <w:sz w:val="32"/>
          <w:szCs w:val="32"/>
        </w:rPr>
        <w:t>2563 : 1.9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;Angsana New" w:hAnsi="Angsana New;Angsana New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1</w:t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>.</w:t>
        <w:tab/>
      </w:r>
      <w:r>
        <w:rPr>
          <w:rFonts w:cs="Angsana New;Angsana New" w:ascii="Angsana New;Angsana New" w:hAnsi="Angsana New;Angsana New"/>
          <w:b/>
          <w:bCs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เหตุการณ์ภายหลังรอบระยะเวลาที่รายงาน</w:t>
      </w:r>
    </w:p>
    <w:p>
      <w:pPr>
        <w:pStyle w:val="Normal"/>
        <w:spacing w:lineRule="atLeast" w:line="240"/>
        <w:ind w:left="518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9 - 21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ริษัทได้เสนอขายหุ้นสามัญเพิ่มทุนจำนว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53.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หุ้น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1.0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บา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ในราคาหุ้นละ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7.50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บาท แก่ประชาชนทั่วไป กรรมการ ผู้บริหารและพนักงานของบริษัท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รว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จำนวน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399.3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ล้านบาท ซึ่งบริษัทได้รับชำระเงินค่าหุ้นเพิ่มทุนดังกล่าวแล้วทั้งจำนวน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ตุลาคม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โดยบริษัทได้จดทะเบียนการเพิ่มทุนชำระแล้วดังกล่าวกับกระทรวงพาณิชย์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เมื่อ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564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อกจากนี้ ค่าใช้จ่ายทางตรงที่เกี่ยวข้องกับการเสนอขายหุ้นดังกล่าวจะแสดงหักจากส่วนเกินมูลค่าหุ้นสามัญในไตรมาสท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สี่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ของปี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spacing w:lineRule="atLeast" w:line="240"/>
        <w:ind w:left="540" w:hanging="0"/>
        <w:jc w:val="left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ตลาดหลักทรัพย์แห่งประเทศไทย ได้รับหุ้นสามัญของบริษัทเป็นหลักทรัพย์จดทะเบียนในตลาดหลักทรัพย์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แห่งประเทศไทย และให้เริ่มซื้อขายในวันที่ 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28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ตุลาคม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p>
      <w:pPr>
        <w:pStyle w:val="Normal"/>
        <w:spacing w:lineRule="atLeast" w:line="240"/>
        <w:ind w:left="540" w:hanging="0"/>
        <w:jc w:val="left"/>
        <w:rPr>
          <w:rFonts w:ascii="Angsana New;Angsana New" w:hAnsi="Angsana New;Angsana New" w:cs="Angsana New;Angsana New"/>
          <w:sz w:val="26"/>
          <w:szCs w:val="26"/>
        </w:rPr>
      </w:pPr>
      <w:r>
        <w:rPr>
          <w:rFonts w:cs="Angsana New;Angsana New" w:ascii="Angsana New;Angsana New" w:hAnsi="Angsana New;Angsana New"/>
          <w:sz w:val="26"/>
          <w:szCs w:val="26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</w:rPr>
      </w:pPr>
      <w:r>
        <w:rPr>
          <w:rFonts w:cs="Angsana New;Angsana New" w:ascii="Angsana New;Angsana New" w:hAnsi="Angsana New;Angsana New"/>
          <w:b/>
          <w:bCs/>
          <w:sz w:val="32"/>
          <w:szCs w:val="32"/>
        </w:rPr>
        <w:t>32.</w:t>
        <w:tab/>
      </w:r>
      <w:r>
        <w:rPr>
          <w:rFonts w:ascii="Angsana New;Angsana New" w:hAnsi="Angsana New;Angsana New" w:cs="Angsana New;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;Angsana New" w:hAnsi="Angsana New;Angsana New" w:eastAsia="Calibri" w:cs="Angsana New;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;Angsana New" w:hAnsi="Angsana New;Angsana New" w:eastAsia="Calibri" w:cs="Angsana New;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นี้ได้รับการอนุมัติให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ออก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โดยคณะกรรมการของบริษัท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เ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มื่อวัน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ที่ </w:t>
      </w:r>
      <w:r>
        <w:rPr>
          <w:rFonts w:cs="Angsana New;Angsana New" w:ascii="Angsana New;Angsana New" w:hAnsi="Angsana New;Angsana New"/>
          <w:sz w:val="32"/>
          <w:szCs w:val="32"/>
        </w:rPr>
        <w:t>12</w:t>
      </w:r>
      <w:r>
        <w:rPr>
          <w:rFonts w:cs="Angsana New;Angsana New" w:ascii="Angsana New;Angsana New" w:hAnsi="Angsana New;Angsana New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พฤศจิกายน </w:t>
      </w:r>
      <w:r>
        <w:rPr>
          <w:rFonts w:cs="Angsana New;Angsana New" w:ascii="Angsana New;Angsana New" w:hAnsi="Angsana New;Angsana New"/>
          <w:sz w:val="32"/>
          <w:szCs w:val="32"/>
        </w:rPr>
        <w:t>2564</w:t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134" w:right="852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;Angsana New" w:hAnsi="Angsana New;Angsana New" w:cs="Angsana New;Angsana New"/>
        <w:sz w:val="30"/>
        <w:szCs w:val="30"/>
      </w:rPr>
    </w:pPr>
    <w:r>
      <w:rPr>
        <w:rFonts w:cs="Angsana New;Angsana New" w:ascii="Angsana New;Angsana New" w:hAnsi="Angsana New;Angsana New"/>
        <w:sz w:val="30"/>
        <w:szCs w:val="30"/>
      </w:rPr>
      <w:fldChar w:fldCharType="begin"/>
    </w:r>
    <w:r>
      <w:rPr>
        <w:sz w:val="30"/>
        <w:szCs w:val="30"/>
        <w:rFonts w:cs="Angsana New;Angsana New" w:ascii="Angsana New;Angsana New" w:hAnsi="Angsana New;Angsana New"/>
      </w:rPr>
      <w:instrText xml:space="preserve"> PAGE </w:instrText>
    </w:r>
    <w:r>
      <w:rPr>
        <w:sz w:val="30"/>
        <w:szCs w:val="30"/>
        <w:rFonts w:cs="Angsana New;Angsana New" w:ascii="Angsana New;Angsana New" w:hAnsi="Angsana New;Angsana New"/>
      </w:rPr>
      <w:fldChar w:fldCharType="separate"/>
    </w:r>
    <w:r>
      <w:rPr>
        <w:sz w:val="30"/>
        <w:szCs w:val="30"/>
        <w:rFonts w:cs="Angsana New;Angsana New" w:ascii="Angsana New;Angsana New" w:hAnsi="Angsana New;Angsana New"/>
      </w:rPr>
      <w:t>33</w:t>
    </w:r>
    <w:r>
      <w:rPr>
        <w:sz w:val="30"/>
        <w:szCs w:val="30"/>
        <w:rFonts w:cs="Angsana New;Angsana New" w:ascii="Angsana New;Angsana New" w:hAnsi="Angsana New;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;Angsana New" w:hAnsi="Angsana New;Angsana New" w:cs="Angsana New;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;Angsana New" w:ascii="Angsana New;Angsana New" w:hAnsi="Angsana New;Angsana New"/>
        <w:sz w:val="16"/>
        <w:lang w:val="en-US"/>
      </w:rPr>
      <w:t>(</w:t>
    </w:r>
    <w:r>
      <w:rPr>
        <w:rFonts w:ascii="Angsana New;Angsana New" w:hAnsi="Angsana New;Angsana New" w:cs="Angsana New;Angsana New"/>
        <w:sz w:val="16"/>
        <w:sz w:val="16"/>
        <w:lang w:val="en-US"/>
      </w:rPr>
      <w:t>มหาชน</w:t>
    </w:r>
    <w:r>
      <w:rPr>
        <w:rFonts w:cs="Angsana New;Angsana New" w:ascii="Angsana New;Angsana New" w:hAnsi="Angsana New;Angsana New"/>
        <w:sz w:val="16"/>
        <w:lang w:val="en-US"/>
      </w:rPr>
      <w:t xml:space="preserve">) </w:t>
    </w:r>
    <w:r>
      <w:rPr>
        <w:rFonts w:ascii="Angsana New;Angsana New" w:hAnsi="Angsana New;Angsana New" w:cs="Angsana New;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233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44" w:hanging="2520"/>
      </w:pPr>
      <w:rPr/>
    </w:lvl>
  </w:abstractNum>
  <w:abstractNum w:abstractNumId="4">
    <w:lvl w:ilvl="0">
      <w:start w:val="3"/>
      <w:numFmt w:val="thaiLetters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06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;Angsana New" w:hAnsi="Angsana New;Angsana New" w:cs="Angsana New;Angsana New"/>
    </w:rPr>
  </w:style>
  <w:style w:type="character" w:styleId="WW8Num1z0">
    <w:name w:val="WW8Num1z0"/>
    <w:qFormat/>
    <w:rPr>
      <w:rFonts w:ascii="Angsana New;Angsana New" w:hAnsi="Angsana New;Angsana New" w:eastAsia="Calibri" w:cs="Angsana New;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;Angsana New" w:hAnsi="Angsana New;Angsana New" w:eastAsia="Calibri" w:cs="Angsana New;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;Angsana New" w:hAnsi="Angsana New;Angsana New" w:eastAsia="Times New Roman" w:cs="Angsana New;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;Angsana New" w:hAnsi="Angsana New;Angsana New" w:eastAsia="Calibri" w:cs="Angsana New;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  <w:bCs w:val="false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;Angsana New" w:hAnsi="Angsana New;Angsana New" w:eastAsia="Times New Roman" w:cs="Angsana New;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UPC" w:hAnsi="AngsanaUPC" w:eastAsia="Calibri" w:cs="AngsanaUPC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;Angsana New" w:hAnsi="Angsana New;Angsana New" w:eastAsia="Times New Roman" w:cs="Angsana New;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;Angsana New" w:hAnsi="Angsana New;Angsana New" w:eastAsia="Times New Roman" w:cs="Angsana New;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;Angsana New" w:hAnsi="Angsana New;Angsana New" w:eastAsia="Calibri" w:cs="Angsana New;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32"/>
    </w:rPr>
  </w:style>
  <w:style w:type="character" w:styleId="WW8Num24z0">
    <w:name w:val="WW8Num24z0"/>
    <w:qFormat/>
    <w:rPr>
      <w:rFonts w:ascii="Angsana New;Angsana New" w:hAnsi="Angsana New;Angsana New" w:eastAsia="Times New Roman" w:cs="Angsana New;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;Angsana New" w:hAnsi="Angsana New;Angsana New" w:eastAsia="Times New Roman" w:cs="Angsana New;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ngsana New;Angsana New" w:hAnsi="Angsana New;Angsana New" w:eastAsia="Times New Roman" w:cs="Angsana New;Angsana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ngsana New;Angsana New" w:hAnsi="Angsana New;Angsana New" w:eastAsia="Times New Roman" w:cs="Angsana New;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;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1:06:00Z</dcterms:created>
  <dc:creator>YourNameHere</dc:creator>
  <dc:description/>
  <cp:keywords/>
  <dc:language>en-US</dc:language>
  <cp:lastModifiedBy>Punnaros Mee-iad</cp:lastModifiedBy>
  <cp:lastPrinted>2021-08-10T23:49:00Z</cp:lastPrinted>
  <dcterms:modified xsi:type="dcterms:W3CDTF">2021-11-11T01:06:00Z</dcterms:modified>
  <cp:revision>2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