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13.xlsx" ContentType="application/vnd.openxmlformats-officedocument.spreadsheetml.shee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426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หมายเหตุข้อมูลทาง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ำหรับงวดสามเดือน 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>"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ยังไม่ได้ตรวจสอบ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อบทานแล้ว</w:t>
      </w:r>
      <w:r>
        <w:rPr>
          <w:rFonts w:cs="Angsana New;Angsana New" w:ascii="Angsana New;Angsana New" w:hAnsi="Angsana New;Angsana New"/>
          <w:sz w:val="32"/>
          <w:szCs w:val="32"/>
        </w:rPr>
        <w:t>"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decimal" w:pos="2835" w:leader="none"/>
          <w:tab w:val="decimal" w:pos="4111" w:leader="none"/>
          <w:tab w:val="decimal" w:pos="5103" w:leader="none"/>
        </w:tabs>
        <w:ind w:left="2268" w:right="-43" w:hanging="2268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127" w:hanging="2127"/>
        <w:jc w:val="left"/>
        <w:rPr/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จดทะเบียน</w:t>
      </w:r>
      <w:r>
        <w:rPr>
          <w:rFonts w:cs="Angsana New;Angsana New" w:ascii="Angsana New;Angsana New" w:hAnsi="Angsana New;Angsana New"/>
          <w:sz w:val="32"/>
          <w:szCs w:val="32"/>
        </w:rPr>
        <w:tab/>
        <w:t>:</w:t>
      </w:r>
      <w:r>
        <w:rPr>
          <w:rFonts w:cs="Angsana New;Angsana New" w:ascii="Angsana New;Angsana New" w:hAnsi="Angsana New;Angsana New"/>
          <w:spacing w:val="-6"/>
          <w:sz w:val="32"/>
          <w:szCs w:val="32"/>
          <w:lang w:val="th-TH"/>
        </w:rPr>
        <w:t xml:space="preserve"> 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ีเดลต้า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  <w:lang w:val="th-TH"/>
        </w:rPr>
        <w:t xml:space="preserve">จำกัด </w:t>
      </w:r>
      <w:r>
        <w:rPr>
          <w:rFonts w:cs="Angsana New;Angsana New" w:ascii="Angsana New;Angsana New" w:hAnsi="Angsana New;Angsana New"/>
          <w:spacing w:val="-6"/>
          <w:sz w:val="32"/>
          <w:szCs w:val="32"/>
          <w:lang w:val="th-TH"/>
        </w:rPr>
        <w:t>(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  <w:lang w:val="th-TH"/>
        </w:rPr>
        <w:t>มหาชน</w:t>
      </w:r>
      <w:r>
        <w:rPr>
          <w:rFonts w:cs="Angsana New;Angsana New" w:ascii="Angsana New;Angsana New" w:hAnsi="Angsana New;Angsana New"/>
          <w:spacing w:val="-6"/>
          <w:sz w:val="32"/>
          <w:szCs w:val="32"/>
          <w:lang w:val="th-TH"/>
        </w:rPr>
        <w:t xml:space="preserve">)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>(“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>บริษัท”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เป็นนิติบุคคลซึ่งจัดตั้งและมีภูมิลำเนาในประเทศไทย เมื่อวันที่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16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2542 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และแปรสภาพเป็นบริษัทมหาชนจำกัด เมื่อวันที่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17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rPr>
          <w:rFonts w:ascii="Angsana New;Angsana New" w:hAnsi="Angsana New;Angsana New" w:cs="Angsana New;Angsana New"/>
          <w:sz w:val="32"/>
          <w:szCs w:val="32"/>
        </w:rPr>
      </w:pP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ab/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ที่ตั้งบริษัท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ab/>
        <w:t xml:space="preserve">: 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สำนักงานใหญ่ เลขที่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157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ซอยฉลองกรุง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>: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าข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ลข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นนเทียมร่วมมิตร แขวงห้วยขวาง เขตห้วยขวา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>: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าข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ลขที่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159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ซอยฉลองกรุง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าข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ลข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6/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นนสุวินทวงศ์ ตำบลศาลาแดง อำเภอบางน้ำเปรี้ยว จังหวัดฉะเชิงเทรา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ธุรกิจหลัก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: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ผลิตและจำหน่ายสีและเคมีภัณฑ์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ผู้ถือหุ้นรายใหญ่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: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ตระกูลนายอาจณรงค์ ตั้งคารวคุณ โดยถือหุ้นในอัตร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0.87 </w:t>
      </w:r>
    </w:p>
    <w:p>
      <w:pPr>
        <w:pStyle w:val="Normal"/>
        <w:tabs>
          <w:tab w:val="clear" w:pos="720"/>
          <w:tab w:val="left" w:pos="426" w:leader="none"/>
        </w:tabs>
        <w:ind w:left="2268" w:hanging="2268"/>
        <w:jc w:val="left"/>
        <w:rPr>
          <w:rStyle w:val="PageNumber"/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ab/>
        <w:t xml:space="preserve">(2563 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้อยละ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>96.18)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color w:val="000000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.1 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รื่อง การรายงานทางการเงิน              ระหว่างกาล โดยบริษัทเลือกนำเสนอข้อมูลทางการเงินระหว่างกาลแบบย่อ อย่างไรก็ตามบริษัท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ระหว่างกาลฉบับภาษาไทยเป็นข้อมูลทางการเงินฉบับที่บริษัทใช้เป็นทางการตามกฎหมาย ข้อมูลทางการเงินระหว่างกาลฉบับภาษาอังกฤษแปลมาจากข้อมูลทางการเงินฉบับภาษาไทยนี้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.2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งบการเงินรวมระหว่างกาลนี้ ได้รวมงบการเงินของ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บริษัทย่อย  </w:t>
      </w:r>
      <w:r>
        <w:rPr>
          <w:rFonts w:cs="Angsana New;Angsana New" w:ascii="Angsana New;Angsana New" w:hAnsi="Angsana New;Angsana New"/>
          <w:sz w:val="32"/>
          <w:szCs w:val="32"/>
        </w:rPr>
        <w:t>(“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ลุ่มบริษัท”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 สำหรับปี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.3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ะหว่างงวด  กลุ่มบริษัทได้นำมาตรฐานการรายงานทางการเงินและการตีความมาตรฐานการ รายงานทาง 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รวมถึง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 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1080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>2.4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ที่มีผลบังคับใช้ในอนาคต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ฝ่ายบริหารของกลุ่มบริษัทอยู่ระหว่างการประเมินแนวทางการดำเนินการและพิจารณาผลกระทบที่อาจมีต่องบการเงินในปีที่เริ่มนำมาตรฐานการรายงานทางการเงินดังกล่าวมาถือปฏิบัต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ind w:left="425" w:hanging="425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bookmarkStart w:id="0" w:name="Note3_new_acc"/>
      <w:bookmarkEnd w:id="0"/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        งบการเงินสำหรับปีสิ้นสุดวันที่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564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ind w:left="426" w:hanging="426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และ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 และบุคคลและ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cs="Angsana New;Angsana New" w:ascii="Angsana New;Angsana New" w:hAnsi="Angsana New;Angsana New"/>
          <w:sz w:val="32"/>
          <w:szCs w:val="32"/>
        </w:rPr>
        <w:t>4.1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ักษณะความสัมพันธ์และนโยบายในการกำหนดราคา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5103" w:leader="none"/>
        </w:tabs>
        <w:spacing w:before="240" w:after="0"/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ดีเอสเจวี เคมิคอล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บริษัทย่อย โดยอยู่ภายใต้การควบคุมของบริษัท และมีผู้ถือหุ้น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ผู้ถือหุ้น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ดลต้า กรุ๊ป โฮลดิ้ง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ป็น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26.09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กีรติธนพัทธ์  จำกัด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วินโดว์เอชีย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และผู้ถือหุ้นบริษัท ดีเอสเจวี เคมิคอล จำกัด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ผู้บริหาร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ุคคลที่มีอำนาจ และความรับผิดชอบการวางแผนสั่งการ และควบคุมกิจการต่าง ๆ ของกิจการ ไม่ว่าทางตรงหรือทางอ้อม ทั้งนี้ รวมถึงกรรมการของบริษั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ไม่ว่าจะทำหน้าที่ในระดับบริหารหรือไม่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รายการธุรกิจที่สำคัญ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นโยบายกำหนดราคา</w:t>
      </w:r>
    </w:p>
    <w:p>
      <w:pPr>
        <w:pStyle w:val="Normal"/>
        <w:ind w:firstLine="851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</w:p>
    <w:p>
      <w:pPr>
        <w:pStyle w:val="Normal"/>
        <w:ind w:firstLine="851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5103" w:leader="none"/>
        </w:tabs>
        <w:ind w:left="567" w:firstLine="42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ย่อย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709" w:firstLine="284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คาปกติของธุรกิจ</w:t>
      </w:r>
    </w:p>
    <w:p>
      <w:pPr>
        <w:pStyle w:val="Normal"/>
        <w:tabs>
          <w:tab w:val="clear" w:pos="720"/>
          <w:tab w:val="left" w:pos="5103" w:leader="none"/>
        </w:tabs>
        <w:ind w:left="5245" w:hanging="4394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จากการรับบริหารงาน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ราคาตามที่ตกลงร่วมกัน โดยคำนวณต้นทุน บริหารงานตามสัดส่วนรายได้และบวกส่วนเพิ่ม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ค่าสาธารณูปโภค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ส่งเสริมการขาย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คาตลาด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เช่าสำนักงาน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ราคาที่ตกลงในสัญญา 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ดอกเบี้ยจ่ายหนี้สินทางการเงิน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ัตราเงินกู้ส่วนเพิ่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องบริษัทใหญ่ ณ วันที่เกิดรายการ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ม่หมุนเวียนอื่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เครื่องหมายการค้า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โปรแกรมคอมพิวเตอร์ของบริษัทย่อย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ย่อยได้สิทธิ์ในการใช้ฟรีจากกรรมการบริษัท 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ab/>
        <w:t xml:space="preserve">  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 และเกณฑ์ตามที่ตกลงกันระหว่างบริษัท บริษัทย่อย และบุคคลหรือกิจการที่เกี่ยวข้องกันเหล่านั้นซึ่งเป็นไปตามปกติธุรกิจ โดยสรุปได้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;Angsana New" w:hAnsi="Angsana New;Angsana New" w:cs="Angsana New;Angsana New"/>
        </w:rPr>
      </w:pPr>
      <w:bookmarkStart w:id="1" w:name="_1689678460"/>
      <w:bookmarkStart w:id="2" w:name="_Hlk86917935"/>
      <w:bookmarkEnd w:id="1"/>
      <w:r>
        <w:rPr>
          <w:rFonts w:cs="Angsana New;Angsana New" w:ascii="Angsana New;Angsana New" w:hAnsi="Angsana New;Angsana New"/>
        </w:rPr>
        <w:object w:dxaOrig="8130" w:dyaOrig="12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617.9pt" filled="f" o:ole="">
            <v:imagedata r:id="rId3" o:title=""/>
          </v:shape>
          <o:OLEObject Type="Embed" ProgID="" ShapeID="ole_rId2" DrawAspect="Content" ObjectID="_2018269100" r:id="rId2"/>
        </w:object>
      </w:r>
      <w:bookmarkEnd w:id="2"/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ยอดคงเหลือกับบุคคลและกิจการที่เกี่ยวข้องกัน 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3" w:name="_1658919366"/>
      <w:bookmarkStart w:id="4" w:name="_1658919350"/>
      <w:bookmarkStart w:id="5" w:name="_1658919323"/>
      <w:bookmarkStart w:id="6" w:name="_1658919303"/>
      <w:bookmarkStart w:id="7" w:name="_1658919279"/>
      <w:bookmarkStart w:id="8" w:name="_1658919183"/>
      <w:bookmarkStart w:id="9" w:name="_1658919166"/>
      <w:bookmarkStart w:id="10" w:name="_1658919140"/>
      <w:bookmarkStart w:id="11" w:name="_1658919111"/>
      <w:bookmarkStart w:id="12" w:name="_1658918995"/>
      <w:bookmarkStart w:id="13" w:name="_1658918935"/>
      <w:bookmarkStart w:id="14" w:name="_1658918805"/>
      <w:bookmarkStart w:id="15" w:name="_1658918726"/>
      <w:bookmarkStart w:id="16" w:name="_1658918691"/>
      <w:bookmarkStart w:id="17" w:name="_1658918657"/>
      <w:bookmarkStart w:id="18" w:name="_1658918570"/>
      <w:bookmarkStart w:id="19" w:name="_1651829422"/>
      <w:bookmarkStart w:id="20" w:name="_1651815346"/>
      <w:bookmarkStart w:id="21" w:name="_1651815272"/>
      <w:bookmarkStart w:id="22" w:name="_1651815256"/>
      <w:bookmarkStart w:id="23" w:name="_1651815220"/>
      <w:bookmarkStart w:id="24" w:name="_1651814047"/>
      <w:bookmarkStart w:id="25" w:name="_1651814024"/>
      <w:bookmarkStart w:id="26" w:name="_1651814008"/>
      <w:bookmarkStart w:id="27" w:name="_1651811073"/>
      <w:bookmarkStart w:id="28" w:name="_1651811048"/>
      <w:bookmarkStart w:id="29" w:name="_1651811046"/>
      <w:bookmarkStart w:id="30" w:name="_1651811039"/>
      <w:bookmarkStart w:id="31" w:name="_1651811023"/>
      <w:bookmarkStart w:id="32" w:name="_1651811006"/>
      <w:bookmarkStart w:id="33" w:name="_1651810972"/>
      <w:bookmarkStart w:id="34" w:name="_1651810948"/>
      <w:bookmarkStart w:id="35" w:name="_1651810915"/>
      <w:bookmarkStart w:id="36" w:name="_1651810900"/>
      <w:bookmarkStart w:id="37" w:name="_1651810871"/>
      <w:bookmarkStart w:id="38" w:name="_1651810845"/>
      <w:bookmarkStart w:id="39" w:name="_1651810817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rFonts w:cs="Angsana New;Angsana New" w:ascii="Angsana New;Angsana New" w:hAnsi="Angsana New;Angsana New"/>
          <w:sz w:val="32"/>
          <w:szCs w:val="32"/>
        </w:rPr>
        <w:object w:dxaOrig="8889" w:dyaOrig="7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3pt;height:425pt" filled="f" o:ole="">
            <v:imagedata r:id="rId5" o:title=""/>
          </v:shape>
          <o:OLEObject Type="Embed" ProgID="" ShapeID="ole_rId4" DrawAspect="Content" ObjectID="_963866858" r:id="rId4"/>
        </w:object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>4.4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ภาระผูกพัน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ตามสัญญาเช่าอาคารสำนักงานกับบริษัทที่เกี่ยวข้องกัน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ัตราค่าเช่าเดือ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04 – 0.07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สัญญาเช่าต่ออายุเป็นรายปี สัญญาเช่าสิ้นสุด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 ดังนี้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6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40" w:name="_1681757014"/>
      <w:bookmarkEnd w:id="40"/>
      <w:r>
        <w:rPr>
          <w:rFonts w:cs="Angsana New;Angsana New" w:ascii="Angsana New;Angsana New" w:hAnsi="Angsana New;Angsana New"/>
          <w:sz w:val="32"/>
          <w:szCs w:val="32"/>
        </w:rPr>
        <w:object w:dxaOrig="7650" w:dyaOrig="3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pt;height:165.75pt" filled="f" o:ole="">
            <v:imagedata r:id="rId7" o:title=""/>
          </v:shape>
          <o:OLEObject Type="Embed" ProgID="" ShapeID="ole_rId6" DrawAspect="Content" ObjectID="_1137942498" r:id="rId6"/>
        </w:object>
      </w:r>
    </w:p>
    <w:p>
      <w:pPr>
        <w:pStyle w:val="Normal"/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>4.5</w:t>
        <w:tab/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ค้ำประกัน</w:t>
      </w:r>
    </w:p>
    <w:p>
      <w:pPr>
        <w:pStyle w:val="Normal"/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รรมการของบริษัท ได้ค้ำประกันวงเงินสินเชื่อกับสถาบันการเงินของบริษั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z w:val="32"/>
          <w:szCs w:val="32"/>
        </w:rPr>
        <w:t>16)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  <w:t>5.1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งินสดและรายการเทียบเท่าเงินสด มีรายละเอียดดังนี้</w:t>
      </w:r>
    </w:p>
    <w:p>
      <w:pPr>
        <w:pStyle w:val="Normal"/>
        <w:tabs>
          <w:tab w:val="clear" w:pos="720"/>
          <w:tab w:val="left" w:pos="4962" w:leader="none"/>
        </w:tabs>
        <w:ind w:left="851" w:right="-45" w:hanging="142"/>
        <w:rPr>
          <w:rFonts w:ascii="Angsana New;Angsana New" w:hAnsi="Angsana New;Angsana New" w:cs="Angsana New;Angsana New"/>
          <w:sz w:val="32"/>
          <w:szCs w:val="32"/>
        </w:rPr>
      </w:pPr>
      <w:bookmarkStart w:id="41" w:name="_1652782330"/>
      <w:bookmarkStart w:id="42" w:name="_1651829449"/>
      <w:bookmarkStart w:id="43" w:name="_1651815389"/>
      <w:bookmarkStart w:id="44" w:name="_1651815379"/>
      <w:bookmarkStart w:id="45" w:name="_1651815191"/>
      <w:bookmarkStart w:id="46" w:name="_1651815178"/>
      <w:bookmarkStart w:id="47" w:name="_1651815164"/>
      <w:bookmarkStart w:id="48" w:name="_1651814820"/>
      <w:bookmarkStart w:id="49" w:name="_1651814530"/>
      <w:bookmarkStart w:id="50" w:name="_1651814158"/>
      <w:bookmarkStart w:id="51" w:name="_1651814085"/>
      <w:bookmarkStart w:id="52" w:name="_1651780508"/>
      <w:bookmarkStart w:id="53" w:name="_1651780501"/>
      <w:bookmarkStart w:id="54" w:name="_1651780487"/>
      <w:bookmarkStart w:id="55" w:name="_1651780473"/>
      <w:bookmarkStart w:id="56" w:name="_1651780465"/>
      <w:bookmarkStart w:id="57" w:name="_1651780420"/>
      <w:bookmarkStart w:id="58" w:name="_1650770416"/>
      <w:bookmarkStart w:id="59" w:name="_1650452254"/>
      <w:bookmarkStart w:id="60" w:name="_1650450927"/>
      <w:bookmarkStart w:id="61" w:name="_1650450308"/>
      <w:bookmarkStart w:id="62" w:name="_1650450079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Angsana New;Angsana New" w:ascii="Angsana New;Angsana New" w:hAnsi="Angsana New;Angsana New"/>
          <w:sz w:val="32"/>
          <w:szCs w:val="32"/>
        </w:rPr>
        <w:object w:dxaOrig="8790" w:dyaOrig="3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6pt;height:192.85pt" filled="f" o:ole="">
            <v:imagedata r:id="rId9" o:title=""/>
          </v:shape>
          <o:OLEObject Type="Embed" ProgID="" ShapeID="ole_rId8" DrawAspect="Content" ObjectID="_1355881602" r:id="rId8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  <w:t>5.2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งินสดและรายการเทียบเท่าเงินสดต้นงวด 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firstLine="567"/>
        <w:jc w:val="left"/>
        <w:rPr>
          <w:rFonts w:ascii="Angsana New;Angsana New" w:hAnsi="Angsana New;Angsana New" w:eastAsia="MS Mincho;ＭＳ 明朝" w:cs="Angsana New;Angsana New"/>
          <w:sz w:val="32"/>
          <w:szCs w:val="32"/>
        </w:rPr>
      </w:pPr>
      <w:bookmarkStart w:id="63" w:name="_1713702060"/>
      <w:bookmarkEnd w:id="63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490" w:dyaOrig="3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15pt;height:183.9pt" filled="f" o:ole="">
            <v:imagedata r:id="rId11" o:title=""/>
          </v:shape>
          <o:OLEObject Type="Embed" ProgID="" ShapeID="ole_rId10" DrawAspect="Content" ObjectID="_948072594" r:id="rId10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  <w:t>5.3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รายการไม่กระทบเงินส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firstLine="567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64" w:name="_1713702358"/>
      <w:bookmarkEnd w:id="64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490" w:dyaOrig="3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183.9pt" filled="f" o:ole="">
            <v:imagedata r:id="rId13" o:title=""/>
          </v:shape>
          <o:OLEObject Type="Embed" ProgID="" ShapeID="ole_rId12" DrawAspect="Content" ObjectID="_1891708511" r:id="rId12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ลูกหนี้การค้าและลูกหนี้หมุนเวียน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>อื่น มีรายละเอียดดังนี้</w:t>
      </w:r>
    </w:p>
    <w:p>
      <w:pPr>
        <w:pStyle w:val="Normal"/>
        <w:ind w:firstLine="426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cs="Angsana New;Angsana New" w:ascii="Angsana New;Angsana New" w:hAnsi="Angsana New;Angsana New"/>
          <w:sz w:val="30"/>
          <w:szCs w:val="30"/>
        </w:rPr>
      </w:r>
    </w:p>
    <w:p>
      <w:pPr>
        <w:pStyle w:val="Normal"/>
        <w:tabs>
          <w:tab w:val="clear" w:pos="720"/>
          <w:tab w:val="left" w:pos="546" w:leader="none"/>
        </w:tabs>
        <w:ind w:left="567" w:right="1" w:hanging="14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5" w:name="_1697913581"/>
      <w:bookmarkEnd w:id="65"/>
      <w:r>
        <w:rPr>
          <w:rFonts w:cs="Angsana New;Angsana New" w:ascii="Angsana New;Angsana New" w:hAnsi="Angsana New;Angsana New"/>
          <w:sz w:val="32"/>
          <w:szCs w:val="32"/>
        </w:rPr>
        <w:object w:dxaOrig="8950" w:dyaOrig="90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15pt;height:458.4pt" filled="f" o:ole="">
            <v:imagedata r:id="rId15" o:title=""/>
          </v:shape>
          <o:OLEObject Type="Embed" ProgID="" ShapeID="ole_rId14" DrawAspect="Content" ObjectID="_1224568854" r:id="rId14"/>
        </w:object>
      </w: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ลูกหนี้การค้า แยกตามอายุหนี้ 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6" w:name="_1682248567"/>
      <w:bookmarkEnd w:id="66"/>
      <w:r>
        <w:rPr>
          <w:rFonts w:cs="Angsana New;Angsana New" w:ascii="Angsana New;Angsana New" w:hAnsi="Angsana New;Angsana New"/>
          <w:sz w:val="32"/>
          <w:szCs w:val="32"/>
        </w:rPr>
        <w:object w:dxaOrig="8880" w:dyaOrig="5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6.1pt;height:280.55pt" filled="f" o:ole="">
            <v:imagedata r:id="rId17" o:title=""/>
          </v:shape>
          <o:OLEObject Type="Embed" ProgID="" ShapeID="ole_rId16" DrawAspect="Content" ObjectID="_1169935188" r:id="rId16"/>
        </w:objec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ยการเคลื่อนไหวของค่าเผื่อผลขาดทุนด้านเครดิตที่คาดว่าจะเกิดขึ้น สำหรับงวดสามเดือน สิ้นสุดวันที่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firstLine="14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7" w:name="_1682280028"/>
      <w:bookmarkEnd w:id="67"/>
      <w:r>
        <w:rPr>
          <w:rFonts w:cs="Angsana New;Angsana New" w:ascii="Angsana New;Angsana New" w:hAnsi="Angsana New;Angsana New"/>
          <w:sz w:val="32"/>
          <w:szCs w:val="32"/>
        </w:rPr>
        <w:object w:dxaOrig="8779" w:dyaOrig="41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1.1pt;height:208.95pt" filled="f" o:ole="">
            <v:imagedata r:id="rId19" o:title=""/>
          </v:shape>
          <o:OLEObject Type="Embed" ProgID="" ShapeID="ole_rId18" DrawAspect="Content" ObjectID="_805356961" r:id="rId18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left="426" w:hanging="426"/>
        <w:rPr>
          <w:rFonts w:ascii="Angsana New;Angsana New" w:hAnsi="Angsana New;Angsana New" w:cs="Angsana New;Angsana New"/>
          <w:b/>
          <w:b/>
          <w:bCs/>
          <w:sz w:val="16"/>
          <w:szCs w:val="16"/>
        </w:rPr>
      </w:pPr>
      <w:r>
        <w:rPr>
          <w:rFonts w:cs="Angsana New;Angsana New" w:ascii="Angsana New;Angsana New" w:hAnsi="Angsana New;Angsana New"/>
          <w:b/>
          <w:bCs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68" w:name="_1658920444"/>
      <w:bookmarkStart w:id="69" w:name="_1658920005"/>
      <w:bookmarkStart w:id="70" w:name="_1658919995"/>
      <w:bookmarkStart w:id="71" w:name="_1658919981"/>
      <w:bookmarkStart w:id="72" w:name="_1658919751"/>
      <w:bookmarkStart w:id="73" w:name="_1658919607"/>
      <w:bookmarkStart w:id="74" w:name="_1653118303"/>
      <w:bookmarkStart w:id="75" w:name="_1651829139"/>
      <w:bookmarkStart w:id="76" w:name="_1651824274"/>
      <w:bookmarkStart w:id="77" w:name="_1651824250"/>
      <w:bookmarkStart w:id="78" w:name="_1651824236"/>
      <w:bookmarkStart w:id="79" w:name="_1651824219"/>
      <w:bookmarkStart w:id="80" w:name="_1651824198"/>
      <w:bookmarkStart w:id="81" w:name="_1651824175"/>
      <w:bookmarkStart w:id="82" w:name="_1651823798"/>
      <w:bookmarkStart w:id="83" w:name="_1651823298"/>
      <w:bookmarkStart w:id="84" w:name="_1651823265"/>
      <w:bookmarkStart w:id="85" w:name="_1651822780"/>
      <w:bookmarkStart w:id="86" w:name="_1651822563"/>
      <w:bookmarkStart w:id="87" w:name="_1651822550"/>
      <w:bookmarkStart w:id="88" w:name="_1651822481"/>
      <w:bookmarkStart w:id="89" w:name="_1651822267"/>
      <w:bookmarkStart w:id="90" w:name="_1651817127"/>
      <w:bookmarkStart w:id="91" w:name="_1651816123"/>
      <w:bookmarkStart w:id="92" w:name="_1651815138"/>
      <w:bookmarkStart w:id="93" w:name="_1651815095"/>
      <w:bookmarkStart w:id="94" w:name="_1651815075"/>
      <w:bookmarkStart w:id="95" w:name="_1651815060"/>
      <w:bookmarkStart w:id="96" w:name="_1651815008"/>
      <w:bookmarkStart w:id="97" w:name="_1651814752"/>
      <w:bookmarkStart w:id="98" w:name="_1651814454"/>
      <w:bookmarkStart w:id="99" w:name="_1651814234"/>
      <w:bookmarkStart w:id="100" w:name="_1651814222"/>
      <w:bookmarkStart w:id="101" w:name="_1651814213"/>
      <w:bookmarkStart w:id="102" w:name="_1651814195"/>
      <w:bookmarkStart w:id="103" w:name="_1650457117"/>
      <w:bookmarkStart w:id="104" w:name="_1650455600"/>
      <w:bookmarkStart w:id="105" w:name="_1650453672"/>
      <w:bookmarkStart w:id="106" w:name="_1650453462"/>
      <w:bookmarkStart w:id="107" w:name="_1650453404"/>
      <w:bookmarkStart w:id="108" w:name="_1650453329"/>
      <w:bookmarkStart w:id="109" w:name="_1650453324"/>
      <w:bookmarkStart w:id="110" w:name="_1650453316"/>
      <w:bookmarkStart w:id="111" w:name="_1650453189"/>
      <w:bookmarkStart w:id="112" w:name="_1650453170"/>
      <w:bookmarkStart w:id="113" w:name="_1650453126"/>
      <w:bookmarkStart w:id="114" w:name="_1650453060"/>
      <w:bookmarkStart w:id="115" w:name="_1650452980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8740" w:dyaOrig="5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9.05pt;height:275pt" filled="f" o:ole="">
            <v:imagedata r:id="rId21" o:title=""/>
          </v:shape>
          <o:OLEObject Type="Embed" ProgID="" ShapeID="ole_rId20" DrawAspect="Content" ObjectID="_1688198468" r:id="rId20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ยการเคลื่อนไหวของค่าเผื่อการลดมูลค่าของสินค้าคงเหลือที่เกิดขึ้น สำหรับงวดสามเดือน สิ้นสุดวันที่ 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16"/>
          <w:szCs w:val="16"/>
        </w:rPr>
      </w:pPr>
      <w:bookmarkStart w:id="116" w:name="_1653118334"/>
      <w:bookmarkStart w:id="117" w:name="_1651829132"/>
      <w:bookmarkStart w:id="118" w:name="_1651825216"/>
      <w:bookmarkStart w:id="119" w:name="_1651825017"/>
      <w:bookmarkStart w:id="120" w:name="_1651825010"/>
      <w:bookmarkStart w:id="121" w:name="_1651824971"/>
      <w:bookmarkStart w:id="122" w:name="_1651824935"/>
      <w:bookmarkStart w:id="123" w:name="_1651824818"/>
      <w:bookmarkStart w:id="124" w:name="_1651824649"/>
      <w:bookmarkStart w:id="125" w:name="_1651824607"/>
      <w:bookmarkStart w:id="126" w:name="_1651824553"/>
      <w:bookmarkStart w:id="127" w:name="_1651824456"/>
      <w:bookmarkStart w:id="128" w:name="_1651824450"/>
      <w:bookmarkStart w:id="129" w:name="_1651824333"/>
      <w:bookmarkStart w:id="130" w:name="_1651824168"/>
      <w:bookmarkStart w:id="131" w:name="_1651824128"/>
      <w:bookmarkStart w:id="132" w:name="_1651824077"/>
      <w:bookmarkStart w:id="133" w:name="_1651824054"/>
      <w:bookmarkStart w:id="134" w:name="_1651824034"/>
      <w:bookmarkStart w:id="135" w:name="_1651823848"/>
      <w:bookmarkStart w:id="136" w:name="_1651823837"/>
      <w:bookmarkStart w:id="137" w:name="_1651823809"/>
      <w:bookmarkStart w:id="138" w:name="_1651823752"/>
      <w:bookmarkStart w:id="139" w:name="_1651823693"/>
      <w:bookmarkStart w:id="140" w:name="_1651823670"/>
      <w:bookmarkStart w:id="141" w:name="_1651823641"/>
      <w:bookmarkStart w:id="142" w:name="_1651823492"/>
      <w:bookmarkStart w:id="143" w:name="_1651823463"/>
      <w:bookmarkStart w:id="144" w:name="_1651823435"/>
      <w:bookmarkStart w:id="145" w:name="_1651823321"/>
      <w:bookmarkStart w:id="146" w:name="_1651823303"/>
      <w:bookmarkStart w:id="147" w:name="_1651823248"/>
      <w:bookmarkStart w:id="148" w:name="_1651823206"/>
      <w:bookmarkStart w:id="149" w:name="_165182318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8430" w:dyaOrig="3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6pt;height:196.45pt" filled="f" o:ole="">
            <v:imagedata r:id="rId23" o:title=""/>
          </v:shape>
          <o:OLEObject Type="Embed" ProgID="" ShapeID="ole_rId22" DrawAspect="Content" ObjectID="_1652108075" r:id="rId22"/>
        </w:objec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ที่ไม่ใช่เงินสดที่เป็นหลักประกัน</w: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20"/>
          <w:szCs w:val="20"/>
        </w:rPr>
      </w:pPr>
      <w:r>
        <w:rPr>
          <w:rFonts w:cs="Angsana New;Angsana New" w:ascii="Angsana New;Angsana New" w:hAnsi="Angsana New;Angsana New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bookmarkStart w:id="150" w:name="_1681354204"/>
      <w:bookmarkEnd w:id="150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8550" w:dyaOrig="3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9.95pt;height:184.15pt" filled="f" o:ole="">
            <v:imagedata r:id="rId25" o:title=""/>
          </v:shape>
          <o:OLEObject Type="Embed" ProgID="" ShapeID="ole_rId24" DrawAspect="Content" ObjectID="_1510952271" r:id="rId24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นาค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งินฝากประจำประเภทจ่ายคืนเมื่อสิ้นระยะเวลาจำนวน </w:t>
      </w:r>
      <w:r>
        <w:rPr>
          <w:rFonts w:cs="Angsana New;Angsana New" w:ascii="Angsana New;Angsana New" w:hAnsi="Angsana New;Angsana New"/>
          <w:sz w:val="32"/>
          <w:szCs w:val="32"/>
        </w:rPr>
        <w:t>38.</w:t>
      </w:r>
      <w:r>
        <w:rPr>
          <w:rFonts w:cs="Angsana New;Angsana New" w:ascii="Angsana New;Angsana New" w:hAnsi="Angsana New;Angsana New"/>
          <w:sz w:val="32"/>
          <w:szCs w:val="32"/>
        </w:rPr>
        <w:t>29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20 – 0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่อปี นำไปเป็นหลักประกันเงินกู้ยืมระยะสั้นจากสถาบันการเงินแห่งหนึ่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6.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;Angsana New" w:ascii="Angsana New;Angsana New" w:hAnsi="Angsana New;Angsana New"/>
          <w:sz w:val="32"/>
          <w:szCs w:val="32"/>
        </w:rPr>
        <w:t>14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  <w:lang w:val="en-US" w:eastAsia="en-US"/>
        </w:rPr>
      </w:pPr>
      <w:r>
        <w:rPr>
          <w:rFonts w:cs="Angsana New;Angsana New" w:ascii="Angsana New;Angsana New" w:hAnsi="Angsana New;Angsana New"/>
          <w:sz w:val="32"/>
          <w:szCs w:val="32"/>
          <w:lang w:val="en-US" w:eastAsia="en-US"/>
        </w:rPr>
        <w:object w:dxaOrig="8866" w:dyaOrig="42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.6pt;margin-top:2.7pt;width:456.95pt;height:217.8pt;mso-wrap-distance-left:9.05pt;mso-wrap-distance-right:9.05pt;mso-position-horizontal-relative:text;mso-position-vertical-relative:text" filled="f" o:ole="">
            <v:imagedata r:id="rId27" o:title=""/>
          </v:shape>
          <o:OLEObject Type="Embed" ProgID="Excel.Sheet.12" ShapeID="ole_rId26" DrawAspect="Content" ObjectID="_903651822" r:id="rId26"/>
        </w:objec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654" w:leader="none"/>
        </w:tabs>
        <w:spacing w:before="12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ได้จัดตั้งและจดทะเบียน บริษัท ดีเอสเจวี เคมิคอล จำกัด 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มีทุนจดทะเบียน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ประกอบด้วยหุ้นสามัญ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8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ิทธิ์ออกเสียงในที่ประชุมผู้ถือหุ้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ต่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คิด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และหุ้นบุริมสิทธิ์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มูลค่าหุ้นละ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ิทธิ์ออกเสีย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ต่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คิด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รวม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บริษัทมีสิทธิ์ออกเสีย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4,89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คิดเป็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75.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อกจากการออกเสียงดังกล่าวข้างต้นหุ้นสามัญและหุ้นบุริมสิทธิ์ดังกล่าวมีสิทธิ์เท่าเทียมกัน โดย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10"/>
          <w:szCs w:val="10"/>
        </w:rPr>
      </w:pPr>
      <w:r>
        <w:rPr>
          <w:rFonts w:cs="Angsana New;Angsana New" w:ascii="Angsana New;Angsana New" w:hAnsi="Angsana New;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51" w:name="_1690129751"/>
      <w:bookmarkEnd w:id="151"/>
      <w:r>
        <w:rPr>
          <w:rFonts w:cs="Angsana New;Angsana New" w:ascii="Angsana New;Angsana New" w:hAnsi="Angsana New;Angsana New"/>
          <w:sz w:val="32"/>
          <w:szCs w:val="32"/>
        </w:rPr>
        <w:object w:dxaOrig="8570" w:dyaOrig="4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8.45pt;height:221.8pt" filled="f" o:ole="">
            <v:imagedata r:id="rId29" o:title=""/>
          </v:shape>
          <o:OLEObject Type="Embed" ProgID="" ShapeID="ole_rId28" DrawAspect="Content" ObjectID="_104500688" r:id="rId28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ปลี่ยนแปลงของบัญชีอสังหาริมทรัพย์เพื่อการลงทุน สรุปได้ดังนี้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bookmarkStart w:id="152" w:name="_1681311894"/>
      <w:bookmarkEnd w:id="152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8749" w:dyaOrig="3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.1pt;height:184.35pt" filled="f" o:ole="">
            <v:imagedata r:id="rId31" o:title=""/>
          </v:shape>
          <o:OLEObject Type="Embed" ProgID="" ShapeID="ole_rId30" DrawAspect="Content" ObjectID="_1824970910" r:id="rId30"/>
        </w:object>
      </w:r>
    </w:p>
    <w:p>
      <w:pPr>
        <w:pStyle w:val="Normal"/>
        <w:tabs>
          <w:tab w:val="clear" w:pos="720"/>
          <w:tab w:val="left" w:pos="3654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8"/>
          <w:szCs w:val="8"/>
        </w:rPr>
      </w:pPr>
      <w:r>
        <w:rPr>
          <w:rFonts w:cs="Angsana New;Angsana New" w:ascii="Angsana New;Angsana New" w:hAnsi="Angsana New;Angsana New"/>
          <w:b/>
          <w:bCs/>
          <w:sz w:val="8"/>
          <w:szCs w:val="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ได้นำที่ดิน อาคารมูลค่าสุทธิตามบัญชีจำนวน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6.73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77.16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ปค้ำประกันวงเงินสินเชื่อจากสถาบันการเงินของบริษั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หมายเหตุข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 </w:t>
      </w:r>
      <w:r>
        <w:rPr>
          <w:rFonts w:cs="Angsana New;Angsana New" w:ascii="Angsana New;Angsana New" w:hAnsi="Angsana New;Angsana New"/>
          <w:sz w:val="32"/>
          <w:szCs w:val="32"/>
        </w:rPr>
        <w:t>14 )</w: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1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ปลี่ยนแปลงของบัญชีที่ดิน อาคาร และอุปกรณ์ สรุปได้ดังนี้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8"/>
          <w:szCs w:val="8"/>
        </w:rPr>
      </w:pPr>
      <w:r>
        <w:rPr>
          <w:rFonts w:cs="Angsana New;Angsana New" w:ascii="Angsana New;Angsana New" w:hAnsi="Angsana New;Angsana New"/>
          <w:sz w:val="8"/>
          <w:szCs w:val="8"/>
        </w:rPr>
      </w:r>
    </w:p>
    <w:p>
      <w:pPr>
        <w:pStyle w:val="Normal"/>
        <w:spacing w:before="120" w:after="120"/>
        <w:ind w:left="426" w:right="-43" w:hanging="0"/>
        <w:rPr>
          <w:rFonts w:ascii="Angsana New;Angsana New" w:hAnsi="Angsana New;Angsana New" w:cs="Angsana New;Angsana New"/>
          <w:sz w:val="8"/>
          <w:szCs w:val="8"/>
        </w:rPr>
      </w:pPr>
      <w:bookmarkStart w:id="153" w:name="_1651830264"/>
      <w:bookmarkStart w:id="154" w:name="_1651830236"/>
      <w:bookmarkStart w:id="155" w:name="_1651829120"/>
      <w:bookmarkStart w:id="156" w:name="_1651827029"/>
      <w:bookmarkStart w:id="157" w:name="_1651824046"/>
      <w:bookmarkStart w:id="158" w:name="_1651824026"/>
      <w:bookmarkStart w:id="159" w:name="_1651822219"/>
      <w:bookmarkStart w:id="160" w:name="_1651817193"/>
      <w:bookmarkStart w:id="161" w:name="_1651817007"/>
      <w:bookmarkStart w:id="162" w:name="_1651815520"/>
      <w:bookmarkStart w:id="163" w:name="_1650922445"/>
      <w:bookmarkStart w:id="164" w:name="_1650922434"/>
      <w:bookmarkStart w:id="165" w:name="_1650922407"/>
      <w:bookmarkStart w:id="166" w:name="_1650774331"/>
      <w:bookmarkStart w:id="167" w:name="_1650456718"/>
      <w:bookmarkStart w:id="168" w:name="_1650456394"/>
      <w:bookmarkStart w:id="169" w:name="_1650456356"/>
      <w:bookmarkStart w:id="170" w:name="_1650456324"/>
      <w:bookmarkStart w:id="171" w:name="_1650456223"/>
      <w:bookmarkStart w:id="172" w:name="_1650456151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r>
        <w:rPr>
          <w:rFonts w:cs="Angsana New;Angsana New" w:ascii="Angsana New;Angsana New" w:hAnsi="Angsana New;Angsana New"/>
          <w:sz w:val="32"/>
          <w:szCs w:val="32"/>
        </w:rPr>
        <w:object w:dxaOrig="8820" w:dyaOrig="41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8.55pt;height:209.65pt" filled="f" o:ole="">
            <v:imagedata r:id="rId33" o:title=""/>
          </v:shape>
          <o:OLEObject Type="Embed" ProgID="" ShapeID="ole_rId32" DrawAspect="Content" ObjectID="_2092243986" r:id="rId32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ได้นำที่ดิ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อาคารมูลค่าสุทธิตามบัญชี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9.2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79.5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ปค้ำประกันวงเงินสินเชื่อจากสถาบันการเงิน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;Angsana New" w:ascii="Angsana New;Angsana New" w:hAnsi="Angsana New;Angsana New"/>
          <w:sz w:val="32"/>
          <w:szCs w:val="32"/>
        </w:rPr>
        <w:t>14 )</w:t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ครื่องหมายการค้า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ครื่องหมายการค้าเกี่ยวกับผลิตภัณฑ์สี มูลค่ารว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6.7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บริษัทย่อยได้มาภายใต้สัญญาซื้อ เครื่องหมายการค้าดังกล่าว มีอายุ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นับจากวันที่จดทะเบียนกับกรมทรัพย์สินทางปัญญา และอาจต่ออายุได้ทุกๆ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3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426" w:right="-43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173" w:name="_1713703813"/>
      <w:bookmarkEnd w:id="173"/>
      <w:r>
        <w:rPr>
          <w:rFonts w:cs="Angsana New;Angsana New" w:ascii="Angsana New;Angsana New" w:hAnsi="Angsana New;Angsana New"/>
          <w:sz w:val="32"/>
          <w:szCs w:val="32"/>
        </w:rPr>
        <w:object w:dxaOrig="9109" w:dyaOrig="28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8.6pt;height:144.95pt" filled="f" o:ole="">
            <v:imagedata r:id="rId35" o:title=""/>
          </v:shape>
          <o:OLEObject Type="Embed" ProgID="" ShapeID="ole_rId34" DrawAspect="Content" ObjectID="_64067663" r:id="rId34"/>
        </w:objec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4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7" w:right="-45" w:hanging="18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4" w:name="_1681496569"/>
      <w:bookmarkEnd w:id="174"/>
      <w:r>
        <w:rPr>
          <w:rFonts w:cs="Angsana New;Angsana New" w:ascii="Angsana New;Angsana New" w:hAnsi="Angsana New;Angsana New"/>
          <w:sz w:val="32"/>
          <w:szCs w:val="32"/>
        </w:rPr>
        <w:object w:dxaOrig="9109" w:dyaOrig="3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2.85pt;height:186.85pt" filled="f" o:ole="">
            <v:imagedata r:id="rId37" o:title=""/>
          </v:shape>
          <o:OLEObject Type="Embed" ProgID="" ShapeID="ole_rId36" DrawAspect="Content" ObjectID="_397672445" r:id="rId36"/>
        </w:object>
      </w:r>
      <w:bookmarkStart w:id="175" w:name="OLE_LINK1"/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วงเงินเบิกเกินบัญชีธนาคาร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ธนาค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มีอัตราดอกเบี้ยแตกต่างกั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MOR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 </w:t>
      </w:r>
      <w:r>
        <w:rPr>
          <w:rFonts w:cs="Angsana New;Angsana New" w:ascii="Angsana New;Angsana New" w:hAnsi="Angsana New;Angsana New"/>
          <w:sz w:val="32"/>
          <w:szCs w:val="32"/>
        </w:rPr>
        <w:t>MOR+0.5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bookmarkStart w:id="176" w:name="OLE_LINK1"/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bookmarkEnd w:id="176"/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วงเงินกู้ยืมระยะสั้นจากธนาคารเป็นตั๋วสัญญาใช้เงิน ตั๋วแลกเงิน และสัญญากู้ยืม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03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เหรียญสหรัฐ โดยมีอัตราดอกเบี้ยแตกต่างกัน ณ สิ้นงวดยังไม่ได้เบิกใช้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03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เหรียญสหรัฐ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ง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83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วงเงินเบิกเกินบัญชี และวงเงินกู้ยืมระยะสั้นจากธนาคารดังกล่าว ค้ำประกันโดยบัญชีเงินฝากประจำของบริษัท  จำนองที่ดินพร้อมสิ่งปลูกสร้างกรรมสิทธิ์ของ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7" w:name="_1681496755"/>
      <w:bookmarkEnd w:id="177"/>
      <w:r>
        <w:rPr>
          <w:rFonts w:cs="Angsana New;Angsana New" w:ascii="Angsana New;Angsana New" w:hAnsi="Angsana New;Angsana New"/>
          <w:sz w:val="32"/>
          <w:szCs w:val="32"/>
        </w:rPr>
        <w:object w:dxaOrig="9270" w:dyaOrig="41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0.8pt;height:207.15pt" filled="f" o:ole="">
            <v:imagedata r:id="rId39" o:title=""/>
          </v:shape>
          <o:OLEObject Type="Embed" ProgID="" ShapeID="ole_rId38" DrawAspect="Content" ObjectID="_1524054537" r:id="rId38"/>
        </w:objec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6.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b/>
          <w:b/>
          <w:bCs/>
          <w:sz w:val="18"/>
          <w:szCs w:val="18"/>
        </w:rPr>
      </w:pPr>
      <w:r>
        <w:rPr>
          <w:rFonts w:cs="Angsana New;Angsana New" w:ascii="Angsana New;Angsana New" w:hAnsi="Angsana New;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22"/>
          <w:szCs w:val="22"/>
        </w:rPr>
      </w:pPr>
      <w:r>
        <w:rPr>
          <w:rFonts w:cs="Angsana New;Angsana New" w:ascii="Angsana New;Angsana New" w:hAnsi="Angsana New;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18"/>
          <w:szCs w:val="18"/>
        </w:rPr>
      </w:pPr>
      <w:r>
        <w:rPr>
          <w:rFonts w:cs="Angsana New;Angsana New" w:ascii="Angsana New;Angsana New" w:hAnsi="Angsana New;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8" w:name="_1681498150"/>
      <w:bookmarkEnd w:id="178"/>
      <w:r>
        <w:rPr>
          <w:rFonts w:cs="Angsana New;Angsana New" w:ascii="Angsana New;Angsana New" w:hAnsi="Angsana New;Angsana New"/>
          <w:sz w:val="32"/>
          <w:szCs w:val="32"/>
        </w:rPr>
        <w:object w:dxaOrig="9189" w:dyaOrig="2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0pt;height:131.4pt" filled="f" o:ole="">
            <v:imagedata r:id="rId41" o:title=""/>
          </v:shape>
          <o:OLEObject Type="Embed" ProgID="" ShapeID="ole_rId40" DrawAspect="Content" ObjectID="_1816539608" r:id="rId40"/>
        </w:object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  <w:lang w:bidi="th-TH"/>
        </w:rPr>
        <w:t>การเปลี่ยนแปลงในมูลค่าปัจจุบันของภาระผูกพันของโครงการผลประโยชน์พนักงาน มีดังนี้</w:t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cs="Angsana New;Angsana New" w:ascii="Angsana New;Angsana New" w:hAnsi="Angsana New;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cs="Angsana New;Angsana New" w:ascii="Angsana New;Angsana New" w:hAnsi="Angsana New;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16"/>
          <w:szCs w:val="16"/>
          <w:lang w:bidi="th-TH"/>
        </w:rPr>
      </w:pPr>
      <w:r>
        <w:rPr>
          <w:rFonts w:cs="Angsana New;Angsana New" w:ascii="Angsana New;Angsana New" w:hAnsi="Angsana New;Angsana New"/>
          <w:sz w:val="16"/>
          <w:szCs w:val="16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bookmarkStart w:id="179" w:name="_1689827333"/>
      <w:bookmarkEnd w:id="179"/>
      <w:r>
        <w:rPr>
          <w:rFonts w:cs="Angsana New;Angsana New" w:ascii="Angsana New;Angsana New" w:hAnsi="Angsana New;Angsana New"/>
          <w:sz w:val="32"/>
          <w:szCs w:val="32"/>
          <w:lang w:bidi="th-TH"/>
        </w:rPr>
        <w:object w:dxaOrig="8020" w:dyaOrig="3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7.15pt;height:186.5pt" filled="f" o:ole="">
            <v:imagedata r:id="rId43" o:title=""/>
          </v:shape>
          <o:OLEObject Type="Embed" ProgID="" ShapeID="ole_rId42" DrawAspect="Content" ObjectID="_1349139600" r:id="rId42"/>
        </w:objec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 xml:space="preserve">ประมาณการหนี้สินไม่หมุนเวียนอื่น 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 xml:space="preserve">หนี้สินเงินคืน 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/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ทธิในสินค้าที่จะได้รับคืน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ยการเปลี่ยนแปลงในประมาณการหนี้สินไม่หมุนเวียนอื่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นี้สินเงินคืน และ สิทธิในสินค้าที่จะได้รับคืน สรุปได้ดังนี้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180" w:name="_1658920991"/>
      <w:bookmarkStart w:id="181" w:name="_1651918933"/>
      <w:bookmarkStart w:id="182" w:name="_1651829044"/>
      <w:bookmarkStart w:id="183" w:name="_1651828763"/>
      <w:bookmarkStart w:id="184" w:name="_1651828736"/>
      <w:bookmarkStart w:id="185" w:name="_1651822101"/>
      <w:bookmarkStart w:id="186" w:name="_1651817404"/>
      <w:bookmarkStart w:id="187" w:name="_1650784535"/>
      <w:bookmarkStart w:id="188" w:name="_1650776066"/>
      <w:bookmarkStart w:id="189" w:name="_1650776022"/>
      <w:bookmarkStart w:id="190" w:name="_1650775997"/>
      <w:bookmarkStart w:id="191" w:name="_1650775967"/>
      <w:bookmarkStart w:id="192" w:name="_1650775880"/>
      <w:bookmarkStart w:id="193" w:name="_1650775677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r>
        <w:rPr>
          <w:rFonts w:cs="Angsana New;Angsana New" w:ascii="Angsana New;Angsana New" w:hAnsi="Angsana New;Angsana New"/>
          <w:sz w:val="32"/>
          <w:szCs w:val="32"/>
        </w:rPr>
        <w:object w:dxaOrig="8740" w:dyaOrig="4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0.2pt;height:218.2pt" filled="f" o:ole="">
            <v:imagedata r:id="rId45" o:title=""/>
          </v:shape>
          <o:OLEObject Type="Embed" ProgID="" ShapeID="ole_rId44" DrawAspect="Content" ObjectID="_35045854" r:id="rId44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นี้สินทางการเงินไม่หมุนเวียนอื่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22"/>
          <w:szCs w:val="22"/>
        </w:rPr>
      </w:pPr>
      <w:r>
        <w:rPr>
          <w:rFonts w:cs="Angsana New;Angsana New" w:ascii="Angsana New;Angsana New" w:hAnsi="Angsana New;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4" w:name="_1682160583"/>
      <w:bookmarkEnd w:id="194"/>
      <w:r>
        <w:rPr>
          <w:rFonts w:cs="Angsana New;Angsana New" w:ascii="Angsana New;Angsana New" w:hAnsi="Angsana New;Angsana New"/>
          <w:sz w:val="32"/>
          <w:szCs w:val="32"/>
        </w:rPr>
        <w:object w:dxaOrig="9279" w:dyaOrig="4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1.55pt;height:241.55pt" filled="f" o:ole="">
            <v:imagedata r:id="rId47" o:title=""/>
          </v:shape>
          <o:OLEObject Type="Embed" ProgID="" ShapeID="ole_rId46" DrawAspect="Content" ObjectID="_1530592053" r:id="rId46"/>
        </w:object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firstLine="1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195" w:name="_1697829046"/>
      <w:bookmarkEnd w:id="195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210" w:dyaOrig="6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3.3pt;height:326.4pt" filled="f" o:ole="">
            <v:imagedata r:id="rId49" o:title=""/>
          </v:shape>
          <o:OLEObject Type="Embed" ProgID="" ShapeID="ole_rId48" DrawAspect="Content" ObjectID="_1937406483" r:id="rId48"/>
        </w:object>
      </w:r>
    </w:p>
    <w:p>
      <w:pPr>
        <w:pStyle w:val="Normal"/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ำไรต่อหุ้นขั้นพื้นฐาน คำนวณจากกำไรสำหรับงวดที่เป็นส่วนของผู้ถือหุ้นสามัญของบริษัท และจำนวนหุ้นสามัญที่ออกจำหน่ายแล้วระหว่างงวดถัวเฉลี่ยถ่วงน้ำหนัก โดยแสดงการคำนวณดังนี้</w:t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6" w:name="_1689670437"/>
      <w:bookmarkEnd w:id="196"/>
      <w:r>
        <w:rPr>
          <w:rFonts w:cs="Angsana New;Angsana New" w:ascii="Angsana New;Angsana New" w:hAnsi="Angsana New;Angsana New"/>
          <w:sz w:val="32"/>
          <w:szCs w:val="32"/>
        </w:rPr>
        <w:object w:dxaOrig="9030" w:dyaOrig="345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3.9pt;height:172.95pt" filled="f" o:ole="">
            <v:imagedata r:id="rId51" o:title=""/>
          </v:shape>
          <o:OLEObject Type="Embed" ProgID="" ShapeID="ole_rId50" DrawAspect="Content" ObjectID="_2142911318" r:id="rId50"/>
        </w:objec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1. 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992" w:hanging="56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>21.1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พิ่มทุน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การเสนอขายหุ้นสามัญเพิ่มทุนแก่ประชาชนเป็นครั้งแรก ตามรายงานประชุมวิสามัญผู้ถือหุ้น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/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จัดสรร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เพื่อเสนอขายต่อประชาชนครั้งแรก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Initial Public Offering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แบ่งเป็นเสนอขายประชาชนทั่วไป ไม่น้อยกว่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9,937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ผู้มีอุปการคุณของบริษัท จำนวนไม่เก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,987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และคณะกรรมการ และหรือผู้บริหารและหรือพนักงานของบริษัท จำนวนไม่เก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,325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ุ้น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atLeast" w:line="240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- 2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ได้เสนอขาย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ในราค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แก่ประชาชนทั่วไป กรรมการ ผู้บริหารและพนักงานของบริษั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99.3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ซึ่งบริษัทได้รับชำระเงินค่าหุ้นเพิ่มทุนดังกล่าวแล้วทั้งจำนวน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บริษัทได้จดทะเบียนการเพิ่มทุนชำระแล้วดังกล่าวกับกระทรวงพาณิชย์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นอกจากนี้ ค่าใช้จ่ายทางตรงที่เกี่ยวข้องกับการเสนอขายหุ้นดังกล่าวจะแสดงหักจากส่วนเกินมูลค่าหุ้นสามัญ  รวมเป็นทุนที่ออกและเรียกชำระแล้ว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30.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</w:p>
    <w:p>
      <w:pPr>
        <w:pStyle w:val="Normal"/>
        <w:spacing w:lineRule="atLeast" w:line="240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ลาดหลักทรัพย์แห่งประเทศไทย ได้รับหุ้นสามัญของบริษัทเป็นหลักทรัพย์จดทะเบียนในตลาดหลักทรัพย์  แห่งประเทศไทย และให้เริ่มซื้อขาย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2.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;Angsana New" w:ascii="Angsana New;Angsana New" w:hAnsi="Angsana New;Angsana New"/>
          <w:sz w:val="32"/>
          <w:szCs w:val="32"/>
        </w:rPr>
        <w:t>.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ศ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. 253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ป็นเงินปันผลได้ 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284" w:hanging="284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3.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ind w:left="426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ช่ว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พฤศจิก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0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,302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 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ิงห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ind w:left="426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ช่ว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ิถุน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4,992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jc w:val="left"/>
        <w:rPr>
          <w:rFonts w:ascii="Angsana New;Angsana New" w:hAnsi="Angsana New;Angsana New" w:cs="Angsana New;Angsana New"/>
          <w:color w:val="FF0000"/>
          <w:sz w:val="32"/>
          <w:szCs w:val="32"/>
        </w:rPr>
      </w:pPr>
      <w:r>
        <w:rPr>
          <w:rFonts w:cs="Angsana New;Angsana New" w:ascii="Angsana New;Angsana New" w:hAnsi="Angsana New;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4.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ค่าใช้จ่ายแบ่งตามลักษณะ ประกอบด้วยรายการค่าใช้จ่ายที่สำคัญ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7" w:name="_1658921167"/>
      <w:bookmarkStart w:id="198" w:name="_1652779995"/>
      <w:bookmarkStart w:id="199" w:name="_1651830612"/>
      <w:bookmarkStart w:id="200" w:name="_1651830565"/>
      <w:bookmarkStart w:id="201" w:name="_1651820946"/>
      <w:bookmarkStart w:id="202" w:name="_1651820825"/>
      <w:bookmarkEnd w:id="197"/>
      <w:bookmarkEnd w:id="198"/>
      <w:bookmarkEnd w:id="199"/>
      <w:bookmarkEnd w:id="200"/>
      <w:bookmarkEnd w:id="201"/>
      <w:bookmarkEnd w:id="202"/>
      <w:r>
        <w:rPr>
          <w:rFonts w:cs="Angsana New;Angsana New" w:ascii="Angsana New;Angsana New" w:hAnsi="Angsana New;Angsana New"/>
          <w:sz w:val="32"/>
          <w:szCs w:val="32"/>
        </w:rPr>
        <w:object w:dxaOrig="8689" w:dyaOrig="49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6.65pt;height:249.1pt" filled="f" o:ole="">
            <v:imagedata r:id="rId53" o:title=""/>
          </v:shape>
          <o:OLEObject Type="Embed" ProgID="" ShapeID="ole_rId52" DrawAspect="Content" ObjectID="_290280140" r:id="rId52"/>
        </w:objec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>)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คำนวณภาษีเงินได้ของงวดปัจจุบั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120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คำนวณภาษีเงินได้ ในอัตร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ากกำไรก่อนหักภาษีเงินได้สำหรับงวดบวกกลับด้วยสำรองค่าใช้จ่ายและรายการอื่น ๆ ที่ไม่อนุญาตให้ถือเป็นรายจ่ายในการคำนวณภาษีเงินได้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spacing w:before="0" w:after="120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ใช้จ่ายภาษีเงินได้ที่รับรู้ในกำไรหรือขาดทุน สรุปได้ดังนี้</w:t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;Angsana New" w:hAnsi="Angsana New;Angsana New" w:cs="Angsana New;Angsana New"/>
          <w:sz w:val="32"/>
          <w:szCs w:val="32"/>
        </w:rPr>
      </w:pPr>
      <w:bookmarkStart w:id="203" w:name="_1707136944"/>
      <w:bookmarkEnd w:id="203"/>
      <w:r>
        <w:rPr>
          <w:rFonts w:cs="Angsana New;Angsana New" w:ascii="Angsana New;Angsana New" w:hAnsi="Angsana New;Angsana New"/>
          <w:sz w:val="28"/>
          <w:szCs w:val="28"/>
          <w:lang w:val="en-US" w:eastAsia="en-US"/>
        </w:rPr>
        <w:object w:dxaOrig="8850" w:dyaOrig="478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9.9pt;height:256.35pt" filled="f" o:ole="">
            <v:imagedata r:id="rId55" o:title=""/>
          </v:shape>
          <o:OLEObject Type="Embed" ProgID="" ShapeID="ole_rId54" DrawAspect="Content" ObjectID="_939652404" r:id="rId54"/>
        </w:objec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ค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;Angsana New" w:hAnsi="Angsana New;Angsana New" w:cs="Angsana New;Angsana New"/>
          <w:sz w:val="32"/>
          <w:szCs w:val="32"/>
        </w:rPr>
      </w:pPr>
      <w:bookmarkStart w:id="204" w:name="_1651639899"/>
      <w:bookmarkEnd w:id="204"/>
      <w:r>
        <w:rPr>
          <w:rFonts w:cs="Angsana New;Angsana New" w:ascii="Angsana New;Angsana New" w:hAnsi="Angsana New;Angsana New"/>
          <w:sz w:val="28"/>
          <w:szCs w:val="28"/>
          <w:lang w:val="en-US" w:eastAsia="en-US"/>
        </w:rPr>
        <w:object w:dxaOrig="9150" w:dyaOrig="78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7.35pt;height:406pt" filled="f" o:ole="">
            <v:imagedata r:id="rId57" o:title=""/>
          </v:shape>
          <o:OLEObject Type="Embed" ProgID="" ShapeID="ole_rId56" DrawAspect="Content" ObjectID="_97444427" r:id="rId56"/>
        </w:object>
      </w:r>
    </w:p>
    <w:p>
      <w:pPr>
        <w:pStyle w:val="ListParagraph2"/>
        <w:ind w:left="709" w:hanging="284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  <w:bookmarkStart w:id="205" w:name="_Hlk103089412"/>
      <w:bookmarkStart w:id="206" w:name="_Hlk103089412"/>
      <w:bookmarkEnd w:id="206"/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207" w:name="_Hlk103089412"/>
      <w:bookmarkEnd w:id="207"/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การผลิตและจำหน่ายสีและเคมีภัณฑ์ และดำเนินธุรกิจ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 และสินทรัพย์รวมในงบการเงิน ดังนั้น รายได้ กำไรจากการดำเนินงาน และสินทรัพย์ ที่แสดงอยู่ใน งบการเงินจึงถือเป็นการรายงานตามส่วนงานดำเนินงา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/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color w:val="000000"/>
          <w:sz w:val="32"/>
          <w:sz w:val="32"/>
          <w:szCs w:val="32"/>
        </w:rPr>
        <w:t>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สำหรับงวดสามเดือน สิ้นสุด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กลุ่มบริษัทมีรายได้จากลูกค้าภายนอก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 ที่มีมูลค่าเท่ากับหรือมากกว่าร้อยละ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ของรายได้ของกิจการ รวมจำนวน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94.36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( 2564 : 2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 จำนวน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75.23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ind w:left="709" w:hanging="283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ภาระผูกพันสัญญาบริการ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ตามสัญญาว่าจ้างบริการ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2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0.32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ภาระผูกพันสัญญาขายสินค้า</w:t>
      </w:r>
    </w:p>
    <w:p>
      <w:pPr>
        <w:pStyle w:val="Normal"/>
        <w:spacing w:before="120" w:after="120"/>
        <w:ind w:left="709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ที่จะต้องปฏิบัติตามเงื่อนไขในสัญญาขายสินค้า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โดยได้รับเงินล่วงหน้าค่าสินค้าแล้วทั้งจำนวน บริษัทจะต้องส่งมอบสินค้าให้แก่ลูกค้าตามราคาที่ตกลงกัน รายละเอียดดังนี้</w:t>
      </w:r>
    </w:p>
    <w:p>
      <w:pPr>
        <w:pStyle w:val="Normal"/>
        <w:spacing w:before="120" w:after="120"/>
        <w:ind w:left="426" w:firstLine="283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bookmarkStart w:id="208" w:name="_1658922005"/>
      <w:bookmarkStart w:id="209" w:name="_1651920044"/>
      <w:bookmarkStart w:id="210" w:name="_1651920028"/>
      <w:bookmarkStart w:id="211" w:name="_1651920009"/>
      <w:bookmarkStart w:id="212" w:name="_1651920001"/>
      <w:bookmarkStart w:id="213" w:name="_1651919993"/>
      <w:bookmarkStart w:id="214" w:name="_1651919922"/>
      <w:bookmarkStart w:id="215" w:name="_1651843539"/>
      <w:bookmarkStart w:id="216" w:name="_1651843484"/>
      <w:bookmarkStart w:id="217" w:name="_1651843471"/>
      <w:bookmarkStart w:id="218" w:name="_1651832501"/>
      <w:bookmarkStart w:id="219" w:name="_1651832424"/>
      <w:bookmarkStart w:id="220" w:name="_1650797574"/>
      <w:bookmarkStart w:id="221" w:name="_1650797517"/>
      <w:bookmarkStart w:id="222" w:name="_1650797472"/>
      <w:bookmarkStart w:id="223" w:name="_1650796814"/>
      <w:bookmarkStart w:id="224" w:name="_1650796762"/>
      <w:bookmarkStart w:id="225" w:name="_1650796750"/>
      <w:bookmarkStart w:id="226" w:name="_1650795723"/>
      <w:bookmarkStart w:id="227" w:name="_1650795697"/>
      <w:bookmarkStart w:id="228" w:name="_1650795686"/>
      <w:bookmarkStart w:id="229" w:name="_1650795572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r>
        <w:rPr>
          <w:rFonts w:cs="Angsana New;Angsana New" w:ascii="Angsana New;Angsana New" w:hAnsi="Angsana New;Angsana New"/>
          <w:spacing w:val="-4"/>
          <w:sz w:val="32"/>
          <w:szCs w:val="32"/>
        </w:rPr>
        <w:object w:dxaOrig="8800" w:dyaOrig="4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3.15pt;height:206.3pt" filled="f" o:ole="">
            <v:imagedata r:id="rId59" o:title=""/>
          </v:shape>
          <o:OLEObject Type="Embed" ProgID="" ShapeID="ole_rId58" DrawAspect="Content" ObjectID="_662907442" r:id="rId58"/>
        </w:object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cs="Angsana New;Angsana New" w:ascii="Angsana New;Angsana New" w:hAnsi="Angsana New;Angsana New"/>
          <w:spacing w:val="-4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ค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ภาระผูกพันสัญญาสิทธิในการใช้เครื่องหมายการค้า</w:t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ในการจ่ายชำระค่าเครื่องหมายการค้า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ิขสิทธิ์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สัญญาซื้อสิทธิ์เครื่องหมายการค้าจากบริษัทในประเทศแห่งหนึ่ง ในอัตราร้อยละของยอดขายทั้งหมดตามที่ระบุไว้ในสัญญา โดยต้องจ่ายล่วงหน้าขั้นต่ำ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7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จ่ายค่าสนับสนุนการตลาดอีกจำนวน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่วนค่าสิทธิ์เครื่องหมายการค้าที่เหลือ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้องชำระเพิ่มเติม      ณ วันสิ้นสุดสัญญาในเดือน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ง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ภาระผูกพันอสังหาริมทรัพย์เพื่อการลงทุน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าคารชุด 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ฯตกลงทำสัญญาจะซื้อจะขายอสังหาริมทรัพย์เพื่อการลงทุ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าคารชุด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ูลค่าสัญญ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2.1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จ่ายล่วงหน้าตามสัญญาจะซื้อจะขายแล้ว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2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มีภาระที่ต้องจ่ายคงเหลื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.9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แบ่งชำระงวด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-1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งวด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งวดสุดท้าย ณ วันโอนกรรมสิทธิ์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8.4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</w:p>
    <w:p>
      <w:pPr>
        <w:pStyle w:val="Normal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จ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หนังสือค้ำประกันกับหน่วยงานราชการซึ่งออกโดยธนาคาร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9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0.7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0" w:after="120"/>
        <w:ind w:left="709" w:hanging="122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นื่องจากสินทรัพย์ทางการเงินและหนี้สินทางการเงินบางส่วนจัดอยู่ในประเภทระยะสั้นหรือมีอัตราดอกเบี้ยใกล้เคียงกับอัตราตลาด ฝ่ายบริหารของบริษัท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งบแสดงฐานะ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0"/>
        <w:ind w:left="709" w:hanging="284"/>
        <w:contextualSpacing w:val="false"/>
        <w:jc w:val="left"/>
        <w:rPr>
          <w:rFonts w:ascii="Angsana New;Angsana New" w:hAnsi="Angsana New;Angsana New" w:cs="Angsana New;Angsana New"/>
          <w:sz w:val="18"/>
          <w:szCs w:val="18"/>
        </w:rPr>
      </w:pPr>
      <w:r>
        <w:rPr>
          <w:rFonts w:cs="Angsana New;Angsana New" w:ascii="Angsana New;Angsana New" w:hAnsi="Angsana New;Angsana New"/>
          <w:sz w:val="18"/>
          <w:szCs w:val="18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0"/>
        <w:ind w:left="0" w:hanging="0"/>
        <w:contextualSpacing w:val="false"/>
        <w:jc w:val="left"/>
        <w:rPr>
          <w:rFonts w:ascii="Angsana New;Angsana New" w:hAnsi="Angsana New;Angsana New" w:cs="Angsana New;Angsana New"/>
          <w:sz w:val="18"/>
          <w:szCs w:val="18"/>
        </w:rPr>
      </w:pPr>
      <w:r>
        <w:rPr>
          <w:rFonts w:cs="Angsana New;Angsana New" w:ascii="Angsana New;Angsana New" w:hAnsi="Angsana New;Angsana New"/>
          <w:sz w:val="18"/>
          <w:szCs w:val="18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บริษัทมีสินทรัพย์ที่เปิดเผยมูลค่ายุติธรรมโดยแยกแสดงตามลำดับชั้นของมูลค่ายุติธรรม ดังนี้ 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30" w:name="_1682275839"/>
      <w:bookmarkEnd w:id="230"/>
      <w:r>
        <w:rPr>
          <w:rFonts w:cs="Angsana New;Angsana New" w:ascii="Angsana New;Angsana New" w:hAnsi="Angsana New;Angsana New"/>
          <w:sz w:val="32"/>
          <w:szCs w:val="32"/>
        </w:rPr>
        <w:object w:dxaOrig="8400" w:dyaOrig="4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0.55pt;height:244.6pt" filled="f" o:ole="">
            <v:imagedata r:id="rId61" o:title=""/>
          </v:shape>
          <o:OLEObject Type="Embed" ProgID="" ShapeID="ole_rId60" DrawAspect="Content" ObjectID="_222505557" r:id="rId60"/>
        </w:objec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31" w:name="_1682276118"/>
      <w:bookmarkEnd w:id="231"/>
      <w:r>
        <w:rPr>
          <w:rFonts w:cs="Angsana New;Angsana New" w:ascii="Angsana New;Angsana New" w:hAnsi="Angsana New;Angsana New"/>
          <w:sz w:val="32"/>
          <w:szCs w:val="32"/>
        </w:rPr>
        <w:object w:dxaOrig="8440" w:dyaOrig="46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8.8pt;height:244.9pt" filled="f" o:ole="">
            <v:imagedata r:id="rId63" o:title=""/>
          </v:shape>
          <o:OLEObject Type="Embed" ProgID="" ShapeID="ole_rId62" DrawAspect="Content" ObjectID="_1954329875" r:id="rId62"/>
        </w:objec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6"/>
          <w:szCs w:val="26"/>
        </w:rPr>
      </w:pPr>
      <w:r>
        <w:rPr>
          <w:rFonts w:cs="Angsana New;Angsana New" w:ascii="Angsana New;Angsana New" w:hAnsi="Angsana New;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 และเสริมสร้างมูลค่าการถือหุ้นให้กับผู้ถือหุ้น โดย ณ วันที่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;Angsana New" w:ascii="Angsana New;Angsana New" w:hAnsi="Angsana New;Angsana New"/>
          <w:sz w:val="32"/>
          <w:szCs w:val="32"/>
        </w:rPr>
        <w:t>0.58 : 1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0.66 : 1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เฉพาะบริษัท มีอัตราส่วนหนี้สินต่อทุน </w:t>
      </w:r>
      <w:r>
        <w:rPr>
          <w:rFonts w:cs="Angsana New;Angsana New" w:ascii="Angsana New;Angsana New" w:hAnsi="Angsana New;Angsana New"/>
          <w:sz w:val="32"/>
          <w:szCs w:val="32"/>
        </w:rPr>
        <w:t>0.49 : 1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4 : 0.56 : 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425" w:hanging="425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3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;Angsana New" w:hAnsi="Angsana New;Angsana New" w:eastAsia="Calibri" w:cs="Angsana New;Angsana New"/>
          <w:b/>
          <w:b/>
          <w:bCs/>
          <w:sz w:val="32"/>
          <w:sz w:val="32"/>
          <w:szCs w:val="32"/>
        </w:rPr>
        <w:t>อนุมัติข้อมูลทางการเงินระหว่างกาล</w:t>
      </w:r>
    </w:p>
    <w:p>
      <w:pPr>
        <w:pStyle w:val="Normal"/>
        <w:overflowPunct w:val="true"/>
        <w:autoSpaceDE w:val="true"/>
        <w:ind w:left="426" w:right="-14" w:hanging="0"/>
        <w:jc w:val="left"/>
        <w:textAlignment w:val="auto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พฤษภาคม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134" w:right="852" w:gutter="0" w:header="851" w:top="1418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;Angsana New" w:hAnsi="Angsana New;Angsana New" w:cs="Angsana New;Angsana New"/>
        <w:sz w:val="30"/>
        <w:szCs w:val="30"/>
      </w:rPr>
    </w:pPr>
    <w:r>
      <w:rPr>
        <w:rFonts w:cs="Angsana New;Angsana New" w:ascii="Angsana New;Angsana New" w:hAnsi="Angsana New;Angsana New"/>
        <w:sz w:val="30"/>
        <w:szCs w:val="30"/>
      </w:rPr>
      <w:fldChar w:fldCharType="begin"/>
    </w:r>
    <w:r>
      <w:rPr>
        <w:sz w:val="30"/>
        <w:szCs w:val="30"/>
        <w:rFonts w:cs="Angsana New;Angsana New" w:ascii="Angsana New;Angsana New" w:hAnsi="Angsana New;Angsana New"/>
      </w:rPr>
      <w:instrText xml:space="preserve"> PAGE </w:instrText>
    </w:r>
    <w:r>
      <w:rPr>
        <w:sz w:val="30"/>
        <w:szCs w:val="30"/>
        <w:rFonts w:cs="Angsana New;Angsana New" w:ascii="Angsana New;Angsana New" w:hAnsi="Angsana New;Angsana New"/>
      </w:rPr>
      <w:fldChar w:fldCharType="separate"/>
    </w:r>
    <w:r>
      <w:rPr>
        <w:sz w:val="30"/>
        <w:szCs w:val="30"/>
        <w:rFonts w:cs="Angsana New;Angsana New" w:ascii="Angsana New;Angsana New" w:hAnsi="Angsana New;Angsana New"/>
      </w:rPr>
      <w:t>30</w:t>
    </w:r>
    <w:r>
      <w:rPr>
        <w:sz w:val="30"/>
        <w:szCs w:val="30"/>
        <w:rFonts w:cs="Angsana New;Angsana New" w:ascii="Angsana New;Angsana New" w:hAnsi="Angsana New;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;Angsana New" w:hAnsi="Angsana New;Angsana New" w:cs="Angsana New;Angsana New"/>
        <w:sz w:val="16"/>
        <w:sz w:val="16"/>
        <w:lang w:val="en-US"/>
      </w:rPr>
      <w:t xml:space="preserve">บริษัท สีเดลต้า จำกัด </w:t>
    </w:r>
    <w:r>
      <w:rPr>
        <w:rFonts w:cs="Angsana New;Angsana New" w:ascii="Angsana New;Angsana New" w:hAnsi="Angsana New;Angsana New"/>
        <w:sz w:val="16"/>
        <w:lang w:val="en-US"/>
      </w:rPr>
      <w:t>(</w:t>
    </w:r>
    <w:r>
      <w:rPr>
        <w:rFonts w:ascii="Angsana New;Angsana New" w:hAnsi="Angsana New;Angsana New" w:cs="Angsana New;Angsana New"/>
        <w:sz w:val="16"/>
        <w:sz w:val="16"/>
        <w:lang w:val="en-US"/>
      </w:rPr>
      <w:t>มหาชน</w:t>
    </w:r>
    <w:r>
      <w:rPr>
        <w:rFonts w:cs="Angsana New;Angsana New" w:ascii="Angsana New;Angsana New" w:hAnsi="Angsana New;Angsana New"/>
        <w:sz w:val="16"/>
        <w:lang w:val="en-US"/>
      </w:rPr>
      <w:t xml:space="preserve">) </w:t>
    </w:r>
    <w:r>
      <w:rPr>
        <w:rFonts w:ascii="Angsana New;Angsana New" w:hAnsi="Angsana New;Angsana New" w:cs="Angsana New;Angsana New"/>
        <w:sz w:val="16"/>
        <w:sz w:val="16"/>
        <w:lang w:val="en-US"/>
      </w:rPr>
      <w:t>และบริษัทย่อ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6" w:hanging="4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2" w:hanging="4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72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08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8" w:hanging="108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;Angsana New" w:hAnsi="Angsana New;Angsana New" w:cs="Angsana New;Angsana New"/>
    </w:rPr>
  </w:style>
  <w:style w:type="character" w:styleId="WW8Num1z0">
    <w:name w:val="WW8Num1z0"/>
    <w:qFormat/>
    <w:rPr>
      <w:rFonts w:ascii="Angsana New;Angsana New" w:hAnsi="Angsana New;Angsana New" w:eastAsia="Calibri" w:cs="Angsana New;Angsana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;Angsana New" w:hAnsi="Angsana New;Angsana New" w:eastAsia="Calibri" w:cs="Angsana New;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;Angsana New" w:hAnsi="Angsana New;Angsana New" w:eastAsia="Times New Roman" w:cs="Angsana New;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;Angsana New" w:hAnsi="Angsana New;Angsana New" w:eastAsia="Calibri" w:cs="Angsana New;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b/>
      <w:bCs w:val="false"/>
      <w:sz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;Angsana New" w:hAnsi="Angsana New;Angsana New" w:eastAsia="Times New Roman" w:cs="Angsana New;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Calibri" w:cs="AngsanaUPC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;Angsana New" w:hAnsi="Angsana New;Angsana New" w:eastAsia="Times New Roman" w:cs="Angsana New;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;Angsana New" w:hAnsi="Angsana New;Angsana New" w:eastAsia="Times New Roman" w:cs="Angsana New;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;Angsana New" w:hAnsi="Angsana New;Angsana New" w:eastAsia="Calibri" w:cs="Angsana New;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32"/>
    </w:rPr>
  </w:style>
  <w:style w:type="character" w:styleId="WW8Num28z0">
    <w:name w:val="WW8Num28z0"/>
    <w:qFormat/>
    <w:rPr>
      <w:rFonts w:ascii="Angsana New;Angsana New" w:hAnsi="Angsana New;Angsana New" w:eastAsia="Times New Roman" w:cs="Angsana New;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;Angsana New" w:hAnsi="Angsana New;Angsana New" w:eastAsia="Times New Roman" w:cs="Angsana New;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UPC" w:hAnsi="AngsanaUPC" w:eastAsia="Calibri" w:cs="AngsanaUPC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ngsana New;Angsana New" w:hAnsi="Angsana New;Angsana New" w:eastAsia="Times New Roman" w:cs="Angsana New;Angsana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ngsana New;Angsana New" w:hAnsi="Angsana New;Angsana New" w:eastAsia="Times New Roman" w:cs="Angsana New;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Angsana New;Angsana New"/>
      <w:sz w:val="24"/>
      <w:szCs w:val="30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eastAsia="SimSun;宋体" w:cs="CordiaUPC"/>
      <w:sz w:val="16"/>
      <w:szCs w:val="16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  <w:lang w:val="en-US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Style8">
    <w:name w:val="Åº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Style9">
    <w:name w:val="ข้อควา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9:00Z</dcterms:created>
  <dc:creator>YourNameHere</dc:creator>
  <dc:description/>
  <cp:keywords/>
  <dc:language>en-US</dc:language>
  <cp:lastModifiedBy>Punnaros Mee-iad</cp:lastModifiedBy>
  <cp:lastPrinted>2021-08-10T23:49:00Z</cp:lastPrinted>
  <dcterms:modified xsi:type="dcterms:W3CDTF">2022-05-13T08:19:00Z</dcterms:modified>
  <cp:revision>2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>นารีรัตน์ 08/08/64</vt:lpwstr>
  </property>
  <property fmtid="{D5CDD505-2E9C-101B-9397-08002B2CF9AE}" pid="3" name="Reviewer Sign-off">
    <vt:lpwstr/>
  </property>
</Properties>
</file>