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4.bin" ContentType="application/vnd.openxmlformats-officedocument.oleObject"/>
  <Override PartName="/word/embeddings/oleObject3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2268" w:right="-43" w:hanging="226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127" w:hanging="21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ทะเบียน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ีเดลต้า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ป็นนิติบุคคลซึ่งจัดตั้งและมีภูมิลำเนาในประเทศไทย 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2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แปรสภาพเป็นบริษัทมหาชนจำกัด 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ตั้งบริษัท </w:t>
      </w:r>
      <w:r>
        <w:rPr>
          <w:rStyle w:val="PageNumber"/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ำนักงานใหญ่ เลข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>ถนนเทียมร่วมมิตร 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36/6 </w:t>
      </w:r>
      <w:r>
        <w:rPr>
          <w:rFonts w:ascii="Angsana New" w:hAnsi="Angsana New" w:cs="Angsana New"/>
          <w:sz w:val="32"/>
          <w:sz w:val="32"/>
          <w:szCs w:val="32"/>
        </w:rPr>
        <w:t>ถนนสุวินทวงศ์ ตำบลศาลาแดง อำเภอบางน้ำเปรี้ยว จังหวัดฉะเชิงเทร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</w:t>
      </w:r>
      <w:r>
        <w:rPr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ผลิตและจำหน่ายสีและเคมีภัณฑ์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</w:t>
      </w:r>
      <w:r>
        <w:rPr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bookmarkStart w:id="0" w:name="_Hlk110929770"/>
      <w:bookmarkStart w:id="1" w:name="_Hlk110929688"/>
      <w:r>
        <w:rPr>
          <w:rFonts w:cs="Angsana New" w:ascii="Angsana New" w:hAnsi="Angsana New"/>
          <w:sz w:val="32"/>
          <w:szCs w:val="32"/>
        </w:rPr>
        <w:t xml:space="preserve">65.23 </w:t>
      </w:r>
      <w:bookmarkEnd w:id="0"/>
    </w:p>
    <w:p>
      <w:pPr>
        <w:pStyle w:val="Normal"/>
        <w:tabs>
          <w:tab w:val="clear" w:pos="720"/>
          <w:tab w:val="left" w:pos="426" w:leader="none"/>
        </w:tabs>
        <w:ind w:left="2268" w:hanging="2268"/>
        <w:jc w:val="left"/>
        <w:rPr>
          <w:rStyle w:val="PageNumber"/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  <w:tab/>
        <w:t xml:space="preserve">(2564 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bookmarkStart w:id="2" w:name="_Hlk110929719"/>
      <w:r>
        <w:rPr>
          <w:rStyle w:val="PageNumber"/>
          <w:rFonts w:cs="Angsana New" w:ascii="Angsana New" w:hAnsi="Angsana New"/>
          <w:sz w:val="32"/>
          <w:szCs w:val="32"/>
        </w:rPr>
        <w:t>60.87</w:t>
      </w:r>
      <w:bookmarkEnd w:id="2"/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2.1 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ข้อมูลทางการเงินระหว่างกาลแบบย่อ อย่างไรก็ตามบริษัทได้แสดงรายการในงบแสดงฐานะการเงิ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ใช้เป็นทางการตามกฎหมาย ข้อมูลทางการเงินระหว่างกาลฉบับภาษาอังกฤษแปลมาจากข้อมูลทางการเงินฉบับภาษาไทยนี้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 ได้รวมงบการเงินของ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 กลุ่มบริษัทได้นำมาตรฐานการรายงานทางการเงินและการตีความมาตรฐานการ รายงานทาง 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รวมถึง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.4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ผลบังคับใช้ในอนาคต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</w:t>
      </w:r>
      <w:r>
        <w:rPr>
          <w:rFonts w:ascii="Angsana New" w:hAnsi="Angsana New" w:cs="Angsana New"/>
          <w:sz w:val="32"/>
          <w:sz w:val="32"/>
          <w:szCs w:val="32"/>
        </w:rPr>
        <w:t>ิ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3" w:name="Note3_new_acc"/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4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6" w:hanging="426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ดลต้า กรุ๊ป โฮลดิ้ง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รายใหญ่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26.09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วินโดว์เอ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ชีย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ที่สำคัญ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ำหนดราคา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ิดราคาตามที่ตกลงร่วมกัน โดยคำนวณต้นทุน 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ส่งเสริมการข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เงินกู้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หญ่ ณ วันที่เกิดรายการ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่าเครื่องหมายการค้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 และเกณฑ์ตามที่ตกลงกันระหว่างบริษัท บริษัทย่อย และบุคคลหรือกิจการที่เกี่ยวข้องกันเหล่านั้นซึ่งเป็นไปตามปกติธุรกิจ โดย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4" w:name="_1689678460"/>
      <w:bookmarkStart w:id="5" w:name="_Hlk86917935"/>
      <w:bookmarkEnd w:id="4"/>
      <w:r>
        <w:rPr>
          <w:rFonts w:cs="Angsana New" w:ascii="Angsana New" w:hAnsi="Angsana New"/>
        </w:rPr>
        <w:object w:dxaOrig="8892" w:dyaOrig="13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686.35pt" filled="f" o:ole="">
            <v:imagedata r:id="rId3" o:title=""/>
          </v:shape>
          <o:OLEObject Type="Embed" ProgID="" ShapeID="ole_rId2" DrawAspect="Content" ObjectID="_1612313087" r:id="rId2"/>
        </w:object>
      </w:r>
      <w:bookmarkEnd w:id="5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6" w:name="_1718021094"/>
      <w:bookmarkEnd w:id="6"/>
      <w:r>
        <w:rPr>
          <w:rFonts w:cs="Angsana New" w:ascii="Angsana New" w:hAnsi="Angsana New"/>
        </w:rPr>
        <w:object w:dxaOrig="8892" w:dyaOrig="123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640.9pt" filled="f" o:ole="">
            <v:imagedata r:id="rId5" o:title=""/>
          </v:shape>
          <o:OLEObject Type="Embed" ProgID="" ShapeID="ole_rId4" DrawAspect="Content" ObjectID="_2124142062" r:id="rId4"/>
        </w:object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bookmarkStart w:id="7" w:name="_1658919366"/>
      <w:bookmarkStart w:id="8" w:name="_1658919350"/>
      <w:bookmarkStart w:id="9" w:name="_1658919323"/>
      <w:bookmarkStart w:id="10" w:name="_1658919303"/>
      <w:bookmarkStart w:id="11" w:name="_1658919279"/>
      <w:bookmarkStart w:id="12" w:name="_1658919183"/>
      <w:bookmarkStart w:id="13" w:name="_1658919166"/>
      <w:bookmarkStart w:id="14" w:name="_1658919140"/>
      <w:bookmarkStart w:id="15" w:name="_1658919111"/>
      <w:bookmarkStart w:id="16" w:name="_1658918995"/>
      <w:bookmarkStart w:id="17" w:name="_1658918935"/>
      <w:bookmarkStart w:id="18" w:name="_1658918805"/>
      <w:bookmarkStart w:id="19" w:name="_1658918726"/>
      <w:bookmarkStart w:id="20" w:name="_1658918691"/>
      <w:bookmarkStart w:id="21" w:name="_1658918657"/>
      <w:bookmarkStart w:id="22" w:name="_1658918570"/>
      <w:bookmarkStart w:id="23" w:name="_1651829422"/>
      <w:bookmarkStart w:id="24" w:name="_1651815346"/>
      <w:bookmarkStart w:id="25" w:name="_1651815272"/>
      <w:bookmarkStart w:id="26" w:name="_1651815256"/>
      <w:bookmarkStart w:id="27" w:name="_1651815220"/>
      <w:bookmarkStart w:id="28" w:name="_1651814047"/>
      <w:bookmarkStart w:id="29" w:name="_1651814024"/>
      <w:bookmarkStart w:id="30" w:name="_1651814008"/>
      <w:bookmarkStart w:id="31" w:name="_1651811073"/>
      <w:bookmarkStart w:id="32" w:name="_1651811048"/>
      <w:bookmarkStart w:id="33" w:name="_1651811046"/>
      <w:bookmarkStart w:id="34" w:name="_1651811039"/>
      <w:bookmarkStart w:id="35" w:name="_1651811023"/>
      <w:bookmarkStart w:id="36" w:name="_1651811006"/>
      <w:bookmarkStart w:id="37" w:name="_1651810972"/>
      <w:bookmarkStart w:id="38" w:name="_1651810948"/>
      <w:bookmarkStart w:id="39" w:name="_1651810915"/>
      <w:bookmarkStart w:id="40" w:name="_1651810900"/>
      <w:bookmarkStart w:id="41" w:name="_1651810871"/>
      <w:bookmarkStart w:id="42" w:name="_1651810845"/>
      <w:bookmarkStart w:id="43" w:name="_165181081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ngsana New" w:ascii="Angsana New" w:hAnsi="Angsana New"/>
          <w:sz w:val="32"/>
          <w:szCs w:val="32"/>
        </w:rPr>
        <w:object w:dxaOrig="8889" w:dyaOrig="9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4pt;height:491.3pt" filled="f" o:ole="">
            <v:imagedata r:id="rId7" o:title=""/>
          </v:shape>
          <o:OLEObject Type="Embed" ProgID="" ShapeID="ole_rId6" DrawAspect="Content" ObjectID="_636437391" r:id="rId6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เดือนละ </w:t>
      </w:r>
      <w:bookmarkStart w:id="44" w:name="_Hlk111015289"/>
      <w:r>
        <w:rPr>
          <w:rFonts w:cs="Angsana New" w:ascii="Angsana New" w:hAnsi="Angsana New"/>
          <w:sz w:val="32"/>
          <w:szCs w:val="32"/>
        </w:rPr>
        <w:t xml:space="preserve">36,000 -7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36,000 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44"/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เช่าต่ออายุเป็นรายปี สัญญาเช่าสิ้นสุด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bookmarkStart w:id="45" w:name="_1681757014"/>
      <w:bookmarkEnd w:id="45"/>
      <w:r>
        <w:rPr>
          <w:rFonts w:cs="Angsana New" w:ascii="Angsana New" w:hAnsi="Angsana New"/>
          <w:sz w:val="32"/>
          <w:szCs w:val="32"/>
        </w:rPr>
        <w:object w:dxaOrig="8340" w:dyaOrig="3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65pt;height:172.05pt" filled="f" o:ole="">
            <v:imagedata r:id="rId9" o:title=""/>
          </v:shape>
          <o:OLEObject Type="Embed" ProgID="" ShapeID="ole_rId8" DrawAspect="Content" ObjectID="_661654989" r:id="rId8"/>
        </w:object>
      </w:r>
      <w:r>
        <w:rPr>
          <w:rFonts w:cs="Angsana New" w:ascii="Angsana New" w:hAnsi="Angsana New"/>
          <w:sz w:val="32"/>
          <w:szCs w:val="32"/>
        </w:rPr>
        <w:t>4.5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 ได้ค้ำประกันวงเงินสินเชื่อกับสถาบันการเงิน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right="-45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</w:tabs>
        <w:ind w:left="720"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32"/>
          <w:szCs w:val="32"/>
        </w:rPr>
      </w:pPr>
      <w:bookmarkStart w:id="46" w:name="_1652782330"/>
      <w:bookmarkStart w:id="47" w:name="_1651829449"/>
      <w:bookmarkStart w:id="48" w:name="_1651815389"/>
      <w:bookmarkStart w:id="49" w:name="_1651815379"/>
      <w:bookmarkStart w:id="50" w:name="_1651815191"/>
      <w:bookmarkStart w:id="51" w:name="_1651815178"/>
      <w:bookmarkStart w:id="52" w:name="_1651815164"/>
      <w:bookmarkStart w:id="53" w:name="_1651814820"/>
      <w:bookmarkStart w:id="54" w:name="_1651814530"/>
      <w:bookmarkStart w:id="55" w:name="_1651814158"/>
      <w:bookmarkStart w:id="56" w:name="_1651814085"/>
      <w:bookmarkStart w:id="57" w:name="_1651780508"/>
      <w:bookmarkStart w:id="58" w:name="_1651780501"/>
      <w:bookmarkStart w:id="59" w:name="_1651780487"/>
      <w:bookmarkStart w:id="60" w:name="_1651780473"/>
      <w:bookmarkStart w:id="61" w:name="_1651780465"/>
      <w:bookmarkStart w:id="62" w:name="_1651780420"/>
      <w:bookmarkStart w:id="63" w:name="_1650770416"/>
      <w:bookmarkStart w:id="64" w:name="_1650452254"/>
      <w:bookmarkStart w:id="65" w:name="_1650450927"/>
      <w:bookmarkStart w:id="66" w:name="_1650450308"/>
      <w:bookmarkStart w:id="67" w:name="_1650450079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Angsana New" w:ascii="Angsana New" w:hAnsi="Angsana New"/>
          <w:sz w:val="32"/>
          <w:szCs w:val="32"/>
        </w:rPr>
        <w:object w:dxaOrig="8750" w:dyaOrig="3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1pt;height:180.95pt" filled="f" o:ole="">
            <v:imagedata r:id="rId11" o:title=""/>
          </v:shape>
          <o:OLEObject Type="Embed" ProgID="" ShapeID="ole_rId10" DrawAspect="Content" ObjectID="_1385343352" r:id="rId10"/>
        </w:objec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2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" w:hAnsi="Angsana New" w:eastAsia="MS Mincho;MS Mincho" w:cs="Angsana New"/>
          <w:sz w:val="32"/>
          <w:szCs w:val="32"/>
        </w:rPr>
      </w:pPr>
      <w:bookmarkStart w:id="68" w:name="_1713702060"/>
      <w:bookmarkEnd w:id="68"/>
      <w:r>
        <w:rPr>
          <w:rFonts w:eastAsia="MS Mincho;MS Mincho" w:cs="Angsana New" w:ascii="Angsana New" w:hAnsi="Angsana New"/>
          <w:sz w:val="32"/>
          <w:szCs w:val="32"/>
        </w:rPr>
        <w:object w:dxaOrig="9490" w:dyaOrig="3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183.9pt" filled="f" o:ole="">
            <v:imagedata r:id="rId13" o:title=""/>
          </v:shape>
          <o:OLEObject Type="Embed" ProgID="" ShapeID="ole_rId12" DrawAspect="Content" ObjectID="_1501177572" r:id="rId1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3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9" w:name="_1713702358"/>
      <w:bookmarkEnd w:id="69"/>
      <w:r>
        <w:rPr>
          <w:rFonts w:eastAsia="MS Mincho;MS Mincho" w:cs="Angsana New" w:ascii="Angsana New" w:hAnsi="Angsana New"/>
          <w:sz w:val="32"/>
          <w:szCs w:val="32"/>
        </w:rPr>
        <w:object w:dxaOrig="9490" w:dyaOrig="3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3pt;height:183.75pt" filled="f" o:ole="">
            <v:imagedata r:id="rId15" o:title=""/>
          </v:shape>
          <o:OLEObject Type="Embed" ProgID="" ShapeID="ole_rId14" DrawAspect="Content" ObjectID="_1776042352" r:id="rId14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" w:hAnsi="Angsana New" w:cs="Angsana New"/>
          <w:sz w:val="32"/>
          <w:szCs w:val="32"/>
        </w:rPr>
      </w:pPr>
      <w:bookmarkStart w:id="70" w:name="_1697913581"/>
      <w:bookmarkEnd w:id="70"/>
      <w:r>
        <w:rPr>
          <w:rFonts w:cs="Angsana New" w:ascii="Angsana New" w:hAnsi="Angsana New"/>
          <w:sz w:val="32"/>
          <w:szCs w:val="32"/>
        </w:rPr>
        <w:object w:dxaOrig="8950" w:dyaOrig="90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3.3pt;height:458.1pt" filled="f" o:ole="">
            <v:imagedata r:id="rId17" o:title=""/>
          </v:shape>
          <o:OLEObject Type="Embed" ProgID="" ShapeID="ole_rId16" DrawAspect="Content" ObjectID="_260582565" r:id="rId16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71" w:name="_1682248567"/>
      <w:bookmarkEnd w:id="71"/>
      <w:r>
        <w:rPr>
          <w:rFonts w:cs="Angsana New" w:ascii="Angsana New" w:hAnsi="Angsana New"/>
          <w:sz w:val="32"/>
          <w:szCs w:val="32"/>
        </w:rPr>
        <w:object w:dxaOrig="8969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.8pt;height:280.35pt" filled="f" o:ole="">
            <v:imagedata r:id="rId19" o:title=""/>
          </v:shape>
          <o:OLEObject Type="Embed" ProgID="" ShapeID="ole_rId18" DrawAspect="Content" ObjectID="_96334105" r:id="rId18"/>
        </w:objec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141"/>
        <w:jc w:val="left"/>
        <w:rPr>
          <w:rFonts w:ascii="Angsana New" w:hAnsi="Angsana New" w:cs="Angsana New"/>
          <w:sz w:val="32"/>
          <w:szCs w:val="32"/>
        </w:rPr>
      </w:pPr>
      <w:bookmarkStart w:id="72" w:name="_1682280028"/>
      <w:bookmarkEnd w:id="72"/>
      <w:r>
        <w:rPr>
          <w:rFonts w:cs="Angsana New" w:ascii="Angsana New" w:hAnsi="Angsana New"/>
          <w:sz w:val="32"/>
          <w:szCs w:val="32"/>
        </w:rPr>
        <w:object w:dxaOrig="9576" w:dyaOrig="418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8pt;height:216.65pt" filled="f" o:ole="">
            <v:imagedata r:id="rId21" o:title=""/>
          </v:shape>
          <o:OLEObject Type="Embed" ProgID="" ShapeID="ole_rId20" DrawAspect="Content" ObjectID="_1493970199" r:id="rId20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3" w:name="_1658920444"/>
      <w:bookmarkStart w:id="74" w:name="_1658920005"/>
      <w:bookmarkStart w:id="75" w:name="_1658919995"/>
      <w:bookmarkStart w:id="76" w:name="_1658919981"/>
      <w:bookmarkStart w:id="77" w:name="_1658919751"/>
      <w:bookmarkStart w:id="78" w:name="_1658919607"/>
      <w:bookmarkStart w:id="79" w:name="_1653118303"/>
      <w:bookmarkStart w:id="80" w:name="_1651829139"/>
      <w:bookmarkStart w:id="81" w:name="_1651824274"/>
      <w:bookmarkStart w:id="82" w:name="_1651824250"/>
      <w:bookmarkStart w:id="83" w:name="_1651824236"/>
      <w:bookmarkStart w:id="84" w:name="_1651824219"/>
      <w:bookmarkStart w:id="85" w:name="_1651824198"/>
      <w:bookmarkStart w:id="86" w:name="_1651824175"/>
      <w:bookmarkStart w:id="87" w:name="_1651823798"/>
      <w:bookmarkStart w:id="88" w:name="_1651823298"/>
      <w:bookmarkStart w:id="89" w:name="_1651823265"/>
      <w:bookmarkStart w:id="90" w:name="_1651822780"/>
      <w:bookmarkStart w:id="91" w:name="_1651822563"/>
      <w:bookmarkStart w:id="92" w:name="_1651822550"/>
      <w:bookmarkStart w:id="93" w:name="_1651822481"/>
      <w:bookmarkStart w:id="94" w:name="_1651822267"/>
      <w:bookmarkStart w:id="95" w:name="_1651817127"/>
      <w:bookmarkStart w:id="96" w:name="_1651816123"/>
      <w:bookmarkStart w:id="97" w:name="_1651815138"/>
      <w:bookmarkStart w:id="98" w:name="_1651815095"/>
      <w:bookmarkStart w:id="99" w:name="_1651815075"/>
      <w:bookmarkStart w:id="100" w:name="_1651815060"/>
      <w:bookmarkStart w:id="101" w:name="_1651815008"/>
      <w:bookmarkStart w:id="102" w:name="_1651814752"/>
      <w:bookmarkStart w:id="103" w:name="_1651814454"/>
      <w:bookmarkStart w:id="104" w:name="_1651814234"/>
      <w:bookmarkStart w:id="105" w:name="_1651814222"/>
      <w:bookmarkStart w:id="106" w:name="_1651814213"/>
      <w:bookmarkStart w:id="107" w:name="_1651814195"/>
      <w:bookmarkStart w:id="108" w:name="_1650457117"/>
      <w:bookmarkStart w:id="109" w:name="_1650455600"/>
      <w:bookmarkStart w:id="110" w:name="_1650453672"/>
      <w:bookmarkStart w:id="111" w:name="_1650453462"/>
      <w:bookmarkStart w:id="112" w:name="_1650453404"/>
      <w:bookmarkStart w:id="113" w:name="_1650453329"/>
      <w:bookmarkStart w:id="114" w:name="_1650453324"/>
      <w:bookmarkStart w:id="115" w:name="_1650453316"/>
      <w:bookmarkStart w:id="116" w:name="_1650453189"/>
      <w:bookmarkStart w:id="117" w:name="_1650453170"/>
      <w:bookmarkStart w:id="118" w:name="_1650453126"/>
      <w:bookmarkStart w:id="119" w:name="_1650453060"/>
      <w:bookmarkStart w:id="120" w:name="_1650452980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>
          <w:rFonts w:cs="Angsana New" w:ascii="Angsana New" w:hAnsi="Angsana New"/>
          <w:b/>
          <w:bCs/>
          <w:sz w:val="32"/>
          <w:szCs w:val="32"/>
        </w:rPr>
        <w:object w:dxaOrig="9288" w:dyaOrig="54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3.6pt;height:280.15pt" filled="f" o:ole="">
            <v:imagedata r:id="rId23" o:title=""/>
          </v:shape>
          <o:OLEObject Type="Embed" ProgID="" ShapeID="ole_rId22" DrawAspect="Content" ObjectID="_1773290043" r:id="rId22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16"/>
          <w:szCs w:val="16"/>
        </w:rPr>
      </w:pPr>
      <w:bookmarkStart w:id="121" w:name="_1653118334"/>
      <w:bookmarkStart w:id="122" w:name="_1651829132"/>
      <w:bookmarkStart w:id="123" w:name="_1651825216"/>
      <w:bookmarkStart w:id="124" w:name="_1651825017"/>
      <w:bookmarkStart w:id="125" w:name="_1651825010"/>
      <w:bookmarkStart w:id="126" w:name="_1651824971"/>
      <w:bookmarkStart w:id="127" w:name="_1651824935"/>
      <w:bookmarkStart w:id="128" w:name="_1651824818"/>
      <w:bookmarkStart w:id="129" w:name="_1651824649"/>
      <w:bookmarkStart w:id="130" w:name="_1651824607"/>
      <w:bookmarkStart w:id="131" w:name="_1651824553"/>
      <w:bookmarkStart w:id="132" w:name="_1651824456"/>
      <w:bookmarkStart w:id="133" w:name="_1651824450"/>
      <w:bookmarkStart w:id="134" w:name="_1651824333"/>
      <w:bookmarkStart w:id="135" w:name="_1651824168"/>
      <w:bookmarkStart w:id="136" w:name="_1651824128"/>
      <w:bookmarkStart w:id="137" w:name="_1651824077"/>
      <w:bookmarkStart w:id="138" w:name="_1651824054"/>
      <w:bookmarkStart w:id="139" w:name="_1651824034"/>
      <w:bookmarkStart w:id="140" w:name="_1651823848"/>
      <w:bookmarkStart w:id="141" w:name="_1651823837"/>
      <w:bookmarkStart w:id="142" w:name="_1651823809"/>
      <w:bookmarkStart w:id="143" w:name="_1651823752"/>
      <w:bookmarkStart w:id="144" w:name="_1651823693"/>
      <w:bookmarkStart w:id="145" w:name="_1651823670"/>
      <w:bookmarkStart w:id="146" w:name="_1651823641"/>
      <w:bookmarkStart w:id="147" w:name="_1651823492"/>
      <w:bookmarkStart w:id="148" w:name="_1651823463"/>
      <w:bookmarkStart w:id="149" w:name="_1651823435"/>
      <w:bookmarkStart w:id="150" w:name="_1651823321"/>
      <w:bookmarkStart w:id="151" w:name="_1651823303"/>
      <w:bookmarkStart w:id="152" w:name="_1651823248"/>
      <w:bookmarkStart w:id="153" w:name="_1651823206"/>
      <w:bookmarkStart w:id="154" w:name="_1651823185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>
          <w:rFonts w:cs="Angsana New" w:ascii="Angsana New" w:hAnsi="Angsana New"/>
          <w:b/>
          <w:bCs/>
          <w:sz w:val="32"/>
          <w:szCs w:val="32"/>
        </w:rPr>
        <w:object w:dxaOrig="8180" w:dyaOrig="3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1pt;height:196.3pt" filled="f" o:ole="">
            <v:imagedata r:id="rId25" o:title=""/>
          </v:shape>
          <o:OLEObject Type="Embed" ProgID="" ShapeID="ole_rId24" DrawAspect="Content" ObjectID="_1077454873" r:id="rId24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2"/>
          <w:szCs w:val="22"/>
        </w:rPr>
      </w:pPr>
      <w:bookmarkStart w:id="155" w:name="_1681354204"/>
      <w:bookmarkEnd w:id="155"/>
      <w:r>
        <w:rPr>
          <w:rFonts w:cs="Angsana New" w:ascii="Angsana New" w:hAnsi="Angsana New"/>
          <w:b/>
          <w:bCs/>
          <w:sz w:val="32"/>
          <w:szCs w:val="32"/>
        </w:rPr>
        <w:object w:dxaOrig="9324" w:dyaOrig="36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55pt;height:190.9pt" filled="f" o:ole="">
            <v:imagedata r:id="rId27" o:title=""/>
          </v:shape>
          <o:OLEObject Type="Embed" ProgID="" ShapeID="ole_rId26" DrawAspect="Content" ObjectID="_505820253" r:id="rId26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56" w:name="_Hlk110931634"/>
      <w:bookmarkEnd w:id="15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ประเภทจ่ายคืนเมื่อสิ้นระยะเวลาจำนวน </w:t>
      </w:r>
      <w:bookmarkStart w:id="157" w:name="_Hlk111018203"/>
      <w:r>
        <w:rPr>
          <w:rFonts w:cs="Angsana New" w:ascii="Angsana New" w:hAnsi="Angsana New"/>
          <w:sz w:val="32"/>
          <w:szCs w:val="32"/>
        </w:rPr>
        <w:t>38.31</w:t>
      </w:r>
      <w:bookmarkEnd w:id="157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8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20 – 0.75 </w:t>
      </w:r>
      <w:r>
        <w:rPr>
          <w:rFonts w:ascii="Angsana New" w:hAnsi="Angsana New" w:cs="Angsana New"/>
          <w:sz w:val="32"/>
          <w:sz w:val="32"/>
          <w:szCs w:val="32"/>
        </w:rPr>
        <w:t>ต่อปี นำไปเป็นหลักประกันเงินกู้ยืมระยะสั้นจากสถาบันการเงิ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58" w:name="_Hlk110931634"/>
      <w:bookmarkStart w:id="159" w:name="_Hlk110931634"/>
      <w:bookmarkEnd w:id="159"/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10090" w:dyaOrig="42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.6pt;margin-top:2.7pt;width:485.35pt;height:225.4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1021278123" r:id="rId28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ุนจดทะเบียน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9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รวมเป็น </w:t>
      </w:r>
      <w:r>
        <w:rPr>
          <w:rFonts w:cs="Angsana New" w:ascii="Angsana New" w:hAnsi="Angsana New"/>
          <w:sz w:val="32"/>
          <w:szCs w:val="32"/>
        </w:rPr>
        <w:t xml:space="preserve">1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14,89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" w:ascii="Angsana New" w:hAnsi="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60" w:name="_1690129751"/>
      <w:bookmarkEnd w:id="160"/>
      <w:r>
        <w:rPr>
          <w:rFonts w:cs="Angsana New" w:ascii="Angsana New" w:hAnsi="Angsana New"/>
          <w:sz w:val="32"/>
          <w:szCs w:val="32"/>
        </w:rPr>
        <w:object w:dxaOrig="8570" w:dyaOrig="4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8.45pt;height:221.8pt" filled="f" o:ole="">
            <v:imagedata r:id="rId31" o:title=""/>
          </v:shape>
          <o:OLEObject Type="Embed" ProgID="" ShapeID="ole_rId30" DrawAspect="Content" ObjectID="_1051476035" r:id="rId30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161" w:name="_1681311894"/>
      <w:bookmarkEnd w:id="161"/>
      <w:r>
        <w:rPr>
          <w:rFonts w:cs="Angsana New" w:ascii="Angsana New" w:hAnsi="Angsana New"/>
          <w:b/>
          <w:bCs/>
          <w:sz w:val="32"/>
          <w:szCs w:val="32"/>
        </w:rPr>
        <w:object w:dxaOrig="8750" w:dyaOrig="3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.1pt;height:184.35pt" filled="f" o:ole="">
            <v:imagedata r:id="rId33" o:title=""/>
          </v:shape>
          <o:OLEObject Type="Embed" ProgID="" ShapeID="ole_rId32" DrawAspect="Content" ObjectID="_186335406" r:id="rId32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bookmarkStart w:id="162" w:name="_Hlk110932604"/>
      <w:bookmarkEnd w:id="162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6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ที่ดิน อาคารมูลค่าสุทธิตามบัญชีจำนวน  </w:t>
      </w:r>
      <w:r>
        <w:rPr>
          <w:rFonts w:cs="Angsana New" w:ascii="Angsana New" w:hAnsi="Angsana New"/>
          <w:sz w:val="32"/>
          <w:szCs w:val="32"/>
        </w:rPr>
        <w:t>76.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77.16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จากสถาบันการเงิน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หมายเหตุ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63" w:name="_Hlk110932604"/>
      <w:bookmarkStart w:id="164" w:name="_Hlk110932604"/>
      <w:bookmarkEnd w:id="164"/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8"/>
          <w:szCs w:val="8"/>
        </w:rPr>
      </w:pPr>
      <w:bookmarkStart w:id="165" w:name="_1651830264"/>
      <w:bookmarkStart w:id="166" w:name="_1651830236"/>
      <w:bookmarkStart w:id="167" w:name="_1651829120"/>
      <w:bookmarkStart w:id="168" w:name="_1651827029"/>
      <w:bookmarkStart w:id="169" w:name="_1651824046"/>
      <w:bookmarkStart w:id="170" w:name="_1651824026"/>
      <w:bookmarkStart w:id="171" w:name="_1651822219"/>
      <w:bookmarkStart w:id="172" w:name="_1651817193"/>
      <w:bookmarkStart w:id="173" w:name="_1651817007"/>
      <w:bookmarkStart w:id="174" w:name="_1651815520"/>
      <w:bookmarkStart w:id="175" w:name="_1650922445"/>
      <w:bookmarkStart w:id="176" w:name="_1650922434"/>
      <w:bookmarkStart w:id="177" w:name="_1650922407"/>
      <w:bookmarkStart w:id="178" w:name="_1650774331"/>
      <w:bookmarkStart w:id="179" w:name="_1650456718"/>
      <w:bookmarkStart w:id="180" w:name="_1650456394"/>
      <w:bookmarkStart w:id="181" w:name="_1650456356"/>
      <w:bookmarkStart w:id="182" w:name="_1650456324"/>
      <w:bookmarkStart w:id="183" w:name="_1650456223"/>
      <w:bookmarkStart w:id="184" w:name="_1650456151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r>
        <w:rPr>
          <w:rFonts w:cs="Angsana New" w:ascii="Angsana New" w:hAnsi="Angsana New"/>
          <w:sz w:val="32"/>
          <w:szCs w:val="32"/>
        </w:rPr>
        <w:object w:dxaOrig="8652" w:dyaOrig="4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4.05pt;height:214.05pt" filled="f" o:ole="">
            <v:imagedata r:id="rId35" o:title=""/>
          </v:shape>
          <o:OLEObject Type="Embed" ProgID="" ShapeID="ole_rId34" DrawAspect="Content" ObjectID="_405856247" r:id="rId34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คารมูลค่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>78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4 : 79.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รวม </w:t>
      </w:r>
      <w:r>
        <w:rPr>
          <w:rFonts w:cs="Angsana New" w:ascii="Angsana New" w:hAnsi="Angsana New"/>
          <w:sz w:val="32"/>
          <w:szCs w:val="32"/>
        </w:rPr>
        <w:t xml:space="preserve">56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ได้มาภายใต้สัญญาซื้อ เครื่องหมายการค้าดังกล่าว 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และอาจต่ออายุได้ทุกๆ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32"/>
          <w:szCs w:val="32"/>
        </w:rPr>
      </w:pPr>
      <w:bookmarkStart w:id="185" w:name="_1713703813"/>
      <w:bookmarkEnd w:id="185"/>
      <w:r>
        <w:rPr>
          <w:rFonts w:cs="Angsana New" w:ascii="Angsana New" w:hAnsi="Angsana New"/>
          <w:sz w:val="32"/>
          <w:szCs w:val="32"/>
        </w:rPr>
        <w:object w:dxaOrig="9090" w:dyaOrig="2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6.8pt;height:152.65pt" filled="f" o:ole="">
            <v:imagedata r:id="rId37" o:title=""/>
          </v:shape>
          <o:OLEObject Type="Embed" ProgID="" ShapeID="ole_rId36" DrawAspect="Content" ObjectID="_266563435" r:id="rId36"/>
        </w:object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" w:hAnsi="Angsana New" w:cs="Angsana New"/>
          <w:sz w:val="32"/>
          <w:szCs w:val="32"/>
        </w:rPr>
      </w:pPr>
      <w:bookmarkStart w:id="186" w:name="_1681496569"/>
      <w:bookmarkEnd w:id="186"/>
      <w:r>
        <w:rPr>
          <w:rFonts w:cs="Angsana New" w:ascii="Angsana New" w:hAnsi="Angsana New"/>
          <w:sz w:val="32"/>
          <w:szCs w:val="32"/>
        </w:rPr>
        <w:object w:dxaOrig="9935" w:dyaOrig="36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0.45pt;height:193.6pt" filled="f" o:ole="">
            <v:imagedata r:id="rId39" o:title=""/>
          </v:shape>
          <o:OLEObject Type="Embed" ProgID="" ShapeID="ole_rId38" DrawAspect="Content" ObjectID="_657871011" r:id="rId38"/>
        </w:object>
      </w:r>
      <w:bookmarkStart w:id="187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เบิกเกินบัญชีธน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จำนวน </w:t>
      </w:r>
      <w:r>
        <w:rPr>
          <w:rFonts w:cs="Angsana New" w:ascii="Angsana New" w:hAnsi="Angsana New"/>
          <w:sz w:val="32"/>
          <w:szCs w:val="32"/>
        </w:rPr>
        <w:t xml:space="preserve">6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ัตราดอกเบี้ยแตกต่างกัน </w:t>
      </w:r>
      <w:r>
        <w:rPr>
          <w:rFonts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MOR+0.5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bookmarkStart w:id="188" w:name="OLE_LINK1"/>
      <w:r>
        <w:rPr>
          <w:rFonts w:cs="Angsana New" w:ascii="Angsana New" w:hAnsi="Angsana New"/>
          <w:sz w:val="32"/>
          <w:szCs w:val="32"/>
        </w:rPr>
        <w:t xml:space="preserve">)  </w:t>
      </w:r>
      <w:bookmarkEnd w:id="188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ตั๋วแลกเงิน และสัญญากู้ยืมรวมจำนวน </w:t>
      </w:r>
      <w:r>
        <w:rPr>
          <w:rFonts w:cs="Angsana New" w:ascii="Angsana New" w:hAnsi="Angsana New"/>
          <w:sz w:val="32"/>
          <w:szCs w:val="32"/>
        </w:rPr>
        <w:t>55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โดยมีอัตราดอกเบี้ยแตกต่างกัน ณ สิ้นงวดยังไม่ได้เบิกใช้จำนวน </w:t>
      </w:r>
      <w:r>
        <w:rPr>
          <w:rFonts w:cs="Angsana New" w:ascii="Angsana New" w:hAnsi="Angsana New"/>
          <w:sz w:val="32"/>
          <w:szCs w:val="32"/>
        </w:rPr>
        <w:t>55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z w:val="32"/>
          <w:szCs w:val="32"/>
        </w:rPr>
        <w:t xml:space="preserve">383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" w:hAnsi="Angsana New" w:cs="Angsana New"/>
          <w:sz w:val="32"/>
          <w:szCs w:val="32"/>
        </w:rPr>
      </w:pPr>
      <w:bookmarkStart w:id="189" w:name="_1681496755"/>
      <w:bookmarkEnd w:id="189"/>
      <w:r>
        <w:rPr>
          <w:rFonts w:cs="Angsana New" w:ascii="Angsana New" w:hAnsi="Angsana New"/>
          <w:sz w:val="32"/>
          <w:szCs w:val="32"/>
        </w:rPr>
        <w:object w:dxaOrig="10104" w:dyaOrig="41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8.8pt;height:229.05pt" filled="f" o:ole="">
            <v:imagedata r:id="rId41" o:title=""/>
          </v:shape>
          <o:OLEObject Type="Embed" ProgID="" ShapeID="ole_rId40" DrawAspect="Content" ObjectID="_348132603" r:id="rId40"/>
        </w:objec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190" w:name="_1681498150"/>
      <w:bookmarkEnd w:id="190"/>
      <w:r>
        <w:rPr>
          <w:rFonts w:cs="Angsana New" w:ascii="Angsana New" w:hAnsi="Angsana New"/>
          <w:sz w:val="32"/>
          <w:szCs w:val="32"/>
        </w:rPr>
        <w:object w:dxaOrig="9189" w:dyaOrig="3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9pt;height:163.95pt" filled="f" o:ole="">
            <v:imagedata r:id="rId43" o:title=""/>
          </v:shape>
          <o:OLEObject Type="Embed" ProgID="" ShapeID="ole_rId42" DrawAspect="Content" ObjectID="_1023494561" r:id="rId42"/>
        </w:objec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bookmarkStart w:id="191" w:name="_1689827333"/>
      <w:bookmarkEnd w:id="191"/>
      <w:r>
        <w:rPr>
          <w:rFonts w:cs="Angsana New" w:ascii="Angsana New" w:hAnsi="Angsana New"/>
          <w:sz w:val="32"/>
          <w:szCs w:val="32"/>
          <w:lang w:bidi="th-TH"/>
        </w:rPr>
        <w:object w:dxaOrig="8748" w:dyaOrig="374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3.8pt;height:199.2pt" filled="f" o:ole="">
            <v:imagedata r:id="rId45" o:title=""/>
          </v:shape>
          <o:OLEObject Type="Embed" ProgID="" ShapeID="ole_rId44" DrawAspect="Content" ObjectID="_1972611646" r:id="rId44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เงินคื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2" w:name="_1658920991"/>
      <w:bookmarkStart w:id="193" w:name="_1651918933"/>
      <w:bookmarkStart w:id="194" w:name="_1651829044"/>
      <w:bookmarkStart w:id="195" w:name="_1651828763"/>
      <w:bookmarkStart w:id="196" w:name="_1651828736"/>
      <w:bookmarkStart w:id="197" w:name="_1651822101"/>
      <w:bookmarkStart w:id="198" w:name="_1651817404"/>
      <w:bookmarkStart w:id="199" w:name="_1650784535"/>
      <w:bookmarkStart w:id="200" w:name="_1650776066"/>
      <w:bookmarkStart w:id="201" w:name="_1650776022"/>
      <w:bookmarkStart w:id="202" w:name="_1650775997"/>
      <w:bookmarkStart w:id="203" w:name="_1650775967"/>
      <w:bookmarkStart w:id="204" w:name="_1650775880"/>
      <w:bookmarkStart w:id="205" w:name="_1650775677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r>
        <w:rPr>
          <w:rFonts w:cs="Angsana New" w:ascii="Angsana New" w:hAnsi="Angsana New"/>
          <w:sz w:val="32"/>
          <w:szCs w:val="32"/>
        </w:rPr>
        <w:object w:dxaOrig="9540" w:dyaOrig="4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7.6pt;height:237.85pt" filled="f" o:ole="">
            <v:imagedata r:id="rId47" o:title=""/>
          </v:shape>
          <o:OLEObject Type="Embed" ProgID="" ShapeID="ole_rId46" DrawAspect="Content" ObjectID="_423343446" r:id="rId46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06" w:name="_1682160583"/>
      <w:bookmarkEnd w:id="206"/>
      <w:r>
        <w:rPr>
          <w:rFonts w:cs="Angsana New" w:ascii="Angsana New" w:hAnsi="Angsana New"/>
          <w:sz w:val="32"/>
          <w:szCs w:val="32"/>
        </w:rPr>
        <w:object w:dxaOrig="10116" w:dyaOrig="48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9.3pt;height:250.35pt" filled="f" o:ole="">
            <v:imagedata r:id="rId49" o:title=""/>
          </v:shape>
          <o:OLEObject Type="Embed" ProgID="" ShapeID="ole_rId48" DrawAspect="Content" ObjectID="_1401355170" r:id="rId48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07" w:name="_1697829046"/>
      <w:bookmarkEnd w:id="207"/>
      <w:r>
        <w:rPr>
          <w:rFonts w:cs="Angsana New" w:ascii="Angsana New" w:hAnsi="Angsana New"/>
          <w:b/>
          <w:bCs/>
          <w:sz w:val="32"/>
          <w:szCs w:val="32"/>
        </w:rPr>
        <w:object w:dxaOrig="10068" w:dyaOrig="65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6.5pt;height:324.45pt" filled="f" o:ole="">
            <v:imagedata r:id="rId51" o:title=""/>
          </v:shape>
          <o:OLEObject Type="Embed" ProgID="" ShapeID="ole_rId50" DrawAspect="Content" ObjectID="_1776316710" r:id="rId50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จากกำไรสำหรับงวด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firstLine="142"/>
        <w:jc w:val="left"/>
        <w:rPr>
          <w:rFonts w:ascii="Angsana New" w:hAnsi="Angsana New" w:cs="Angsana New"/>
          <w:sz w:val="32"/>
          <w:szCs w:val="32"/>
        </w:rPr>
      </w:pPr>
      <w:bookmarkStart w:id="208" w:name="_1689670437"/>
      <w:bookmarkEnd w:id="208"/>
      <w:r>
        <w:rPr>
          <w:rFonts w:cs="Angsana New" w:ascii="Angsana New" w:hAnsi="Angsana New"/>
          <w:sz w:val="32"/>
          <w:szCs w:val="32"/>
        </w:rPr>
        <w:object w:dxaOrig="9030" w:dyaOrig="34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2.05pt;height:175.05pt" filled="f" o:ole="">
            <v:imagedata r:id="rId53" o:title=""/>
          </v:shape>
          <o:OLEObject Type="Embed" ProgID="" ShapeID="ole_rId52" DrawAspect="Content" ObjectID="_1642861323" r:id="rId52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09" w:name="_1718025469"/>
      <w:bookmarkEnd w:id="209"/>
      <w:r>
        <w:rPr>
          <w:rFonts w:cs="Angsana New" w:ascii="Angsana New" w:hAnsi="Angsana New"/>
          <w:sz w:val="32"/>
          <w:szCs w:val="32"/>
        </w:rPr>
        <w:object w:dxaOrig="9876" w:dyaOrig="346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1.85pt;height:179.4pt" filled="f" o:ole="">
            <v:imagedata r:id="rId55" o:title=""/>
          </v:shape>
          <o:OLEObject Type="Embed" ProgID="" ShapeID="ole_rId54" DrawAspect="Content" ObjectID="_1449000285" r:id="rId54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before="240" w:after="120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6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การเสนอขายหุ้นสามัญเพิ่มทุนแก่ประชาชนเป็นครั้งแรก ตามรายงาน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ต่อประชาช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เสนอขายประชาชนทั่วไป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9,93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ผู้มีอุปการคุณของบริษัท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,9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คณะกรรมการ และหรือผู้บริหารและหรือพนักงานของบริษัท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5,325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9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สนอขาย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ก่ประชาชนทั่วไป กรรมการ ผู้บริหารและพนักงานของบริษัท รวมจำนวน </w:t>
      </w:r>
      <w:r>
        <w:rPr>
          <w:rFonts w:cs="Angsana New" w:ascii="Angsana New" w:hAnsi="Angsana New"/>
          <w:sz w:val="32"/>
          <w:szCs w:val="32"/>
        </w:rPr>
        <w:t xml:space="preserve">399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จดทะเบียนการเพิ่มทุนชำระแล้ว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  รวมเป็นทุนที่ออก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2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 ได้รับหุ้นสามัญของบริษัทเป็นหลักทรัพย์จดทะเบียนในตลาดหลักทรัพย์  แห่งประเทศไทย และให้เริ่มซื้อขาย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4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76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0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6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4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76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,99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 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rPr>
          <w:rFonts w:ascii="Angsana New" w:hAnsi="Angsana New" w:cs="Angsana New"/>
          <w:sz w:val="32"/>
          <w:szCs w:val="32"/>
        </w:rPr>
      </w:pPr>
      <w:bookmarkStart w:id="210" w:name="_1658921167"/>
      <w:bookmarkStart w:id="211" w:name="_1652779995"/>
      <w:bookmarkStart w:id="212" w:name="_1651830612"/>
      <w:bookmarkStart w:id="213" w:name="_1651830565"/>
      <w:bookmarkStart w:id="214" w:name="_1651820946"/>
      <w:bookmarkStart w:id="215" w:name="_1651820825"/>
      <w:bookmarkEnd w:id="210"/>
      <w:bookmarkEnd w:id="211"/>
      <w:bookmarkEnd w:id="212"/>
      <w:bookmarkEnd w:id="213"/>
      <w:bookmarkEnd w:id="214"/>
      <w:bookmarkEnd w:id="215"/>
      <w:r>
        <w:rPr>
          <w:rFonts w:cs="Angsana New" w:ascii="Angsana New" w:hAnsi="Angsana New"/>
          <w:sz w:val="32"/>
          <w:szCs w:val="32"/>
        </w:rPr>
        <w:object w:dxaOrig="8690" w:dyaOrig="5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5.85pt;height:287.55pt" filled="f" o:ole="">
            <v:imagedata r:id="rId57" o:title=""/>
          </v:shape>
          <o:OLEObject Type="Embed" ProgID="" ShapeID="ole_rId56" DrawAspect="Content" ObjectID="_1076948459" r:id="rId56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16" w:name="_1718025559"/>
      <w:bookmarkEnd w:id="216"/>
      <w:r>
        <w:rPr>
          <w:rFonts w:cs="Angsana New" w:ascii="Angsana New" w:hAnsi="Angsana New"/>
          <w:sz w:val="32"/>
          <w:szCs w:val="32"/>
        </w:rPr>
        <w:object w:dxaOrig="8689" w:dyaOrig="49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8.65pt;height:266.35pt" filled="f" o:ole="">
            <v:imagedata r:id="rId59" o:title=""/>
          </v:shape>
          <o:OLEObject Type="Embed" ProgID="" ShapeID="ole_rId58" DrawAspect="Content" ObjectID="_2030564493" r:id="rId58"/>
        </w:object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ำไรก่อนหักภาษีเงินได้สำหรับงวดบวกกลับด้วยสำรองค่าใช้จ่ายและรายการอื่น ๆ ที่ไม่อนุญาตให้ถือเป็นรายจ่ายในการคำนวณ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2"/>
        <w:tabs>
          <w:tab w:val="clear" w:pos="720"/>
          <w:tab w:val="left" w:pos="1276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ที่รับรู้ในกำไรหรือขาดทุน สรุปได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ListParagraph2"/>
        <w:tabs>
          <w:tab w:val="clear" w:pos="720"/>
          <w:tab w:val="left" w:pos="1276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</w:rPr>
      </w:pPr>
      <w:bookmarkStart w:id="217" w:name="_1707136944"/>
      <w:bookmarkEnd w:id="217"/>
      <w:r>
        <w:rPr>
          <w:rFonts w:cs="Angsana New" w:ascii="Angsana New" w:hAnsi="Angsana New"/>
          <w:sz w:val="28"/>
          <w:szCs w:val="28"/>
          <w:lang w:val="en-US" w:eastAsia="en-US"/>
        </w:rPr>
        <w:object w:dxaOrig="8850" w:dyaOrig="478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3.1pt;height:248.3pt" filled="f" o:ole="">
            <v:imagedata r:id="rId61" o:title=""/>
          </v:shape>
          <o:OLEObject Type="Embed" ProgID="" ShapeID="ole_rId60" DrawAspect="Content" ObjectID="_488479645" r:id="rId60"/>
        </w:objec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" w:hAnsi="Angsana New" w:cs="Angsana New"/>
          <w:sz w:val="28"/>
          <w:szCs w:val="28"/>
          <w:lang w:val="en-US" w:eastAsia="en-US"/>
        </w:rPr>
      </w:pPr>
      <w:bookmarkStart w:id="218" w:name="_1718025648"/>
      <w:bookmarkEnd w:id="218"/>
      <w:r>
        <w:rPr>
          <w:rFonts w:cs="Angsana New" w:ascii="Angsana New" w:hAnsi="Angsana New"/>
          <w:sz w:val="28"/>
          <w:szCs w:val="28"/>
          <w:lang w:val="en-US" w:eastAsia="en-US"/>
        </w:rPr>
        <w:object w:dxaOrig="8850" w:dyaOrig="478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9pt;height:240.85pt" filled="f" o:ole="">
            <v:imagedata r:id="rId63" o:title=""/>
          </v:shape>
          <o:OLEObject Type="Embed" ProgID="" ShapeID="ole_rId62" DrawAspect="Content" ObjectID="_1754910772" r:id="rId62"/>
        </w:objec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bookmarkStart w:id="219" w:name="_1651639899"/>
      <w:bookmarkEnd w:id="219"/>
      <w:r>
        <w:rPr>
          <w:rFonts w:cs="Angsana New" w:ascii="Angsana New" w:hAnsi="Angsana New"/>
          <w:sz w:val="28"/>
          <w:szCs w:val="28"/>
          <w:lang w:val="en-US" w:eastAsia="en-US"/>
        </w:rPr>
        <w:object w:dxaOrig="9984" w:dyaOrig="829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5.8pt;height:444.6pt" filled="f" o:ole="">
            <v:imagedata r:id="rId65" o:title=""/>
          </v:shape>
          <o:OLEObject Type="Embed" ProgID="" ShapeID="ole_rId64" DrawAspect="Content" ObjectID="_921838662" r:id="rId64"/>
        </w:object>
      </w:r>
      <w:bookmarkStart w:id="220" w:name="_Hlk103089412"/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220"/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 และสินทรัพย์รวมในงบการเงิน ดังนั้น รายได้ กำไรจากการดำเนินงาน และสินทรัพย์ ที่แสดงอยู่ใน 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รายได้จากลูกค้าภายน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ที่มีมูลค่าเท่ากับหรือมาก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ของกิจการ 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>173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2564 : 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>164.9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" w:ascii="Angsana New" w:hAnsi="Angsana New"/>
          <w:sz w:val="32"/>
          <w:szCs w:val="32"/>
        </w:rPr>
        <w:t>7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426" w:firstLine="283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21" w:name="_1658922005"/>
      <w:bookmarkStart w:id="222" w:name="_1651920044"/>
      <w:bookmarkStart w:id="223" w:name="_1651920028"/>
      <w:bookmarkStart w:id="224" w:name="_1651920009"/>
      <w:bookmarkStart w:id="225" w:name="_1651920001"/>
      <w:bookmarkStart w:id="226" w:name="_1651919993"/>
      <w:bookmarkStart w:id="227" w:name="_1651919922"/>
      <w:bookmarkStart w:id="228" w:name="_1651843539"/>
      <w:bookmarkStart w:id="229" w:name="_1651843484"/>
      <w:bookmarkStart w:id="230" w:name="_1651843471"/>
      <w:bookmarkStart w:id="231" w:name="_1651832501"/>
      <w:bookmarkStart w:id="232" w:name="_1651832424"/>
      <w:bookmarkStart w:id="233" w:name="_1650797574"/>
      <w:bookmarkStart w:id="234" w:name="_1650797517"/>
      <w:bookmarkStart w:id="235" w:name="_1650797472"/>
      <w:bookmarkStart w:id="236" w:name="_1650796814"/>
      <w:bookmarkStart w:id="237" w:name="_1650796762"/>
      <w:bookmarkStart w:id="238" w:name="_1650796750"/>
      <w:bookmarkStart w:id="239" w:name="_1650795723"/>
      <w:bookmarkStart w:id="240" w:name="_1650795697"/>
      <w:bookmarkStart w:id="241" w:name="_1650795686"/>
      <w:bookmarkStart w:id="242" w:name="_1650795572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r>
        <w:rPr>
          <w:rFonts w:cs="Angsana New" w:ascii="Angsana New" w:hAnsi="Angsana New"/>
          <w:spacing w:val="-4"/>
          <w:sz w:val="32"/>
          <w:szCs w:val="32"/>
        </w:rPr>
        <w:object w:dxaOrig="9600" w:dyaOrig="429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9pt;height:213.9pt" filled="f" o:ole="">
            <v:imagedata r:id="rId67" o:title=""/>
          </v:shape>
          <o:OLEObject Type="Embed" ProgID="" ShapeID="ole_rId66" DrawAspect="Content" ObjectID="_1793281828" r:id="rId66"/>
        </w:object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ในการจ่ายชำระค่าเครื่องหมาย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ิขสิท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ซื้อสิทธิ์เครื่องหมายการค้าจากบริษัทในประเทศแห่งหนึ่ง ในอัตราร้อยละของยอดขายทั้งหมดตามที่ระบุไว้ในสัญญา โดยต้องจ่ายล่วงหน้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่ายค่าสนับสนุนการตลาดอีกจำนวน        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ชุด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กลงทำสัญญาจะซื้อจะขาย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ชุด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ัญญา </w:t>
      </w:r>
      <w:r>
        <w:rPr>
          <w:rFonts w:cs="Angsana New" w:ascii="Angsana New" w:hAnsi="Angsana New"/>
          <w:sz w:val="32"/>
          <w:szCs w:val="32"/>
        </w:rPr>
        <w:t xml:space="preserve">22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จ่ายล่วงหน้าตามสัญญาจะซื้อจะขายแล้ว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ภาระที่ต้องจ่ายคงเหลือ </w:t>
      </w:r>
      <w:r>
        <w:rPr>
          <w:rFonts w:cs="Angsana New" w:ascii="Angsana New" w:hAnsi="Angsana New"/>
          <w:sz w:val="32"/>
          <w:szCs w:val="32"/>
        </w:rPr>
        <w:t xml:space="preserve">2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ชำระงวดที่ </w:t>
      </w:r>
      <w:r>
        <w:rPr>
          <w:rFonts w:cs="Angsana New" w:ascii="Angsana New" w:hAnsi="Angsana New"/>
          <w:sz w:val="32"/>
          <w:szCs w:val="32"/>
        </w:rPr>
        <w:t xml:space="preserve">1-17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ละ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งวดสุดท้าย ณ วันโอนกรร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18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" w:ascii="Angsana New" w:hAnsi="Angsana New"/>
          <w:sz w:val="32"/>
          <w:szCs w:val="32"/>
        </w:rPr>
        <w:t xml:space="preserve">1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โครงการร่วมลงทุนระหว่างนายจ้างและลูกจ้าง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: EJIP)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2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 ร่วมลงทุนระหว่างนายจ้างและลูกจ้าง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: EJIP)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ประจำโรงงานระดับหัวหน้าแผนกขึ้นไป 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ประจำสำนักงานทุกระดับ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ขายและพนักงานแนะนำสินค้าทุกระดับที่มีอายุ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ขึ้นไป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-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มทบที่พนักงานจ่าย 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เหลือได้ทั้งหมด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เหลือได้ทั้งหมด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โครงการฯดังกล่าวอยู่ระหว่างดำเนิน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43" w:name="_1682275839"/>
      <w:bookmarkEnd w:id="243"/>
      <w:r>
        <w:rPr>
          <w:rFonts w:cs="Angsana New" w:ascii="Angsana New" w:hAnsi="Angsana New"/>
          <w:sz w:val="32"/>
          <w:szCs w:val="32"/>
        </w:rPr>
        <w:object w:dxaOrig="8400" w:dyaOrig="4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0.55pt;height:244.6pt" filled="f" o:ole="">
            <v:imagedata r:id="rId69" o:title=""/>
          </v:shape>
          <o:OLEObject Type="Embed" ProgID="" ShapeID="ole_rId68" DrawAspect="Content" ObjectID="_1639686727" r:id="rId68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44" w:name="_1682276118"/>
      <w:bookmarkEnd w:id="244"/>
      <w:r>
        <w:rPr>
          <w:rFonts w:cs="Angsana New" w:ascii="Angsana New" w:hAnsi="Angsana New"/>
          <w:sz w:val="32"/>
          <w:szCs w:val="32"/>
        </w:rPr>
        <w:object w:dxaOrig="8440" w:dyaOrig="46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8.8pt;height:222.7pt" filled="f" o:ole="">
            <v:imagedata r:id="rId71" o:title=""/>
          </v:shape>
          <o:OLEObject Type="Embed" ProgID="" ShapeID="ole_rId70" DrawAspect="Content" ObjectID="_492354546" r:id="rId70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0.60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66 : 1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0.51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 : 0.5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อนุมัติ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" w:ascii="Angsana New" w:hAnsi="Angsana New"/>
        <w:sz w:val="16"/>
        <w:lang w:val="en-US"/>
      </w:rPr>
      <w:t>(</w:t>
    </w:r>
    <w:r>
      <w:rPr>
        <w:rFonts w:ascii="Angsana New" w:hAnsi="Angsana New" w:cs="Angsana New"/>
        <w:sz w:val="16"/>
        <w:sz w:val="16"/>
        <w:lang w:val="en-US"/>
      </w:rPr>
      <w:t>มหาชน</w:t>
    </w:r>
    <w:r>
      <w:rPr>
        <w:rFonts w:cs="Angsana New" w:ascii="Angsana New" w:hAnsi="Angsana New"/>
        <w:sz w:val="16"/>
        <w:lang w:val="en-US"/>
      </w:rPr>
      <w:t xml:space="preserve">) </w:t>
    </w:r>
    <w:r>
      <w:rPr>
        <w:rFonts w:ascii="Angsana New" w:hAnsi="Angsana New" w:cs="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Angsana New" w:hAnsi="Angsana New" w:eastAsia="Calibri" w:cs="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  <w:bCs w:val="false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Calibri" w:cs="AngsanaUPC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alibri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32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eastAsia="Calibri" w:cs="AngsanaUPC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20:00Z</dcterms:created>
  <dc:creator>YourNameHere</dc:creator>
  <dc:description/>
  <cp:keywords/>
  <dc:language>en-US</dc:language>
  <cp:lastModifiedBy>Peerapon Kowitpanitgul</cp:lastModifiedBy>
  <cp:lastPrinted>2021-08-10T23:49:00Z</cp:lastPrinted>
  <dcterms:modified xsi:type="dcterms:W3CDTF">2022-08-10T08:39:00Z</dcterms:modified>
  <cp:revision>31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